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right"/>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Н. И. Тимковскій.</w:t>
      </w:r>
    </w:p>
    <w:p>
      <w:pPr>
        <w:pStyle w:val="Normal"/>
        <w:spacing w:lineRule="auto" w:line="240" w:before="280" w:after="280"/>
        <w:ind w:left="720" w:hanging="0"/>
        <w:jc w:val="center"/>
        <w:rPr>
          <w:rFonts w:ascii="Palatino Linotype" w:hAnsi="Palatino Linotype" w:eastAsia="Times New Roman" w:cs="Palatino Linotype"/>
          <w:b/>
          <w:b/>
          <w:color w:val="000000"/>
          <w:sz w:val="27"/>
          <w:szCs w:val="27"/>
          <w:lang w:eastAsia="ru-RU"/>
        </w:rPr>
      </w:pPr>
      <w:r>
        <w:rPr>
          <w:rFonts w:eastAsia="Times New Roman" w:cs="Palatino Linotype" w:ascii="Palatino Linotype" w:hAnsi="Palatino Linotype"/>
          <w:b/>
          <w:color w:val="000000"/>
          <w:sz w:val="27"/>
          <w:szCs w:val="27"/>
          <w:lang w:eastAsia="ru-RU"/>
        </w:rPr>
        <w:t>Тьма</w:t>
      </w:r>
    </w:p>
    <w:p>
      <w:pPr>
        <w:pStyle w:val="Normal"/>
        <w:spacing w:lineRule="auto" w:line="240" w:before="280" w:after="280"/>
        <w:ind w:left="720" w:hanging="0"/>
        <w:jc w:val="center"/>
        <w:rPr>
          <w:rFonts w:ascii="Palatino Linotype" w:hAnsi="Palatino Linotype" w:eastAsia="Times New Roman" w:cs="Palatino Linotype"/>
          <w:i/>
          <w:i/>
          <w:color w:val="000000"/>
          <w:sz w:val="27"/>
          <w:szCs w:val="27"/>
          <w:lang w:eastAsia="ru-RU"/>
        </w:rPr>
      </w:pPr>
      <w:r>
        <w:rPr>
          <w:rFonts w:eastAsia="Times New Roman" w:cs="Palatino Linotype" w:ascii="Palatino Linotype" w:hAnsi="Palatino Linotype"/>
          <w:i/>
          <w:color w:val="000000"/>
          <w:sz w:val="27"/>
          <w:szCs w:val="27"/>
          <w:lang w:eastAsia="ru-RU"/>
        </w:rPr>
        <w:t>Драма въ 4-хъ дѣйствіяхъ.</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Удостоена преміи Вучины).</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1904.</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ЛИЦ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Романъ Борисовичъ Тохтамышев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 Лаврентьевна</w:t>
      </w:r>
      <w:r>
        <w:rPr>
          <w:rFonts w:eastAsia="Times New Roman" w:cs="Palatino Linotype" w:ascii="Palatino Linotype" w:hAnsi="Palatino Linotype"/>
          <w:color w:val="000000"/>
          <w:sz w:val="27"/>
          <w:szCs w:val="27"/>
          <w:lang w:eastAsia="ru-RU"/>
        </w:rPr>
        <w:t>, жена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Лаврентій Ивановичъ Канинскій</w:t>
      </w:r>
      <w:r>
        <w:rPr>
          <w:rFonts w:eastAsia="Times New Roman" w:cs="Palatino Linotype" w:ascii="Palatino Linotype" w:hAnsi="Palatino Linotype"/>
          <w:color w:val="000000"/>
          <w:sz w:val="27"/>
          <w:szCs w:val="27"/>
          <w:lang w:eastAsia="ru-RU"/>
        </w:rPr>
        <w:t>, ея отец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очь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сынъ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агея Никифоровна</w:t>
      </w:r>
      <w:r>
        <w:rPr>
          <w:rFonts w:eastAsia="Times New Roman" w:cs="Palatino Linotype" w:ascii="Palatino Linotype" w:hAnsi="Palatino Linotype"/>
          <w:color w:val="000000"/>
          <w:sz w:val="27"/>
          <w:szCs w:val="27"/>
          <w:lang w:eastAsia="ru-RU"/>
        </w:rPr>
        <w:t>, тетка Ольги по матер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иллъ Борисовичъ</w:t>
      </w:r>
      <w:r>
        <w:rPr>
          <w:rFonts w:eastAsia="Times New Roman" w:cs="Palatino Linotype" w:ascii="Palatino Linotype" w:hAnsi="Palatino Linotype"/>
          <w:color w:val="000000"/>
          <w:sz w:val="27"/>
          <w:szCs w:val="27"/>
          <w:lang w:eastAsia="ru-RU"/>
        </w:rPr>
        <w:t>, братъ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Антонъ Николаевичъ Волчаниновъ</w:t>
      </w:r>
      <w:r>
        <w:rPr>
          <w:rFonts w:eastAsia="Times New Roman" w:cs="Palatino Linotype" w:ascii="Palatino Linotype" w:hAnsi="Palatino Linotype"/>
          <w:color w:val="000000"/>
          <w:sz w:val="27"/>
          <w:szCs w:val="27"/>
          <w:lang w:eastAsia="ru-RU"/>
        </w:rPr>
        <w:t>.</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рій Савельичъ Сборщиновъ</w:t>
      </w:r>
      <w:r>
        <w:rPr>
          <w:rFonts w:eastAsia="Times New Roman" w:cs="Palatino Linotype" w:ascii="Palatino Linotype" w:hAnsi="Palatino Linotype"/>
          <w:color w:val="000000"/>
          <w:sz w:val="27"/>
          <w:szCs w:val="27"/>
          <w:lang w:eastAsia="ru-RU"/>
        </w:rPr>
        <w:t>, домашній секретарь Романа Борисовича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szCs w:val="27"/>
          <w:lang w:eastAsia="ru-RU"/>
        </w:rPr>
        <w:t>, лакей Р. Б.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Дарья</w:t>
      </w:r>
      <w:r>
        <w:rPr>
          <w:rFonts w:eastAsia="Times New Roman" w:cs="Palatino Linotype" w:ascii="Palatino Linotype" w:hAnsi="Palatino Linotype"/>
          <w:color w:val="000000"/>
          <w:sz w:val="27"/>
          <w:szCs w:val="27"/>
          <w:lang w:eastAsia="ru-RU"/>
        </w:rPr>
        <w:t>, горничная Ольги Лаврентьевны.</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Первыя два дѣйствія происходятъ въ домѣ Р. Б. Тохтамышева, остальныя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усадьбѣ, снимаемой Волчаниновымъ.</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Между 2-мъ и 3-мъ дѣйствіями проходитъ около год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ѢЙСТВІЕ ПЕРВО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Большая комната на половинѣ Ольги Лаврентьевны.</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I. Каминскій, Илья.</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Каминскій входитъ, Илья слѣдуетъ за ни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Романъ Борисовичъ у себя въ кабинет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 къ правой двер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гораживаетъ ему дорог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ъ ихъ превосходительству нельзя-съ: у нихъ доктор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акъ бы дѣлая выговоръ Каминско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хъ превосходительство въ разстройств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Гм... Вы однако, Илья Прохоровичъ, доложите обо мнѣ, когда докторъ уѣдетъ: мнѣ нуж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рчлив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ало ли кому нуж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Вы забываетесь, почтеннѣйшій. Я не "мало ли кто": я -- тесть Романа Борисович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насмѣшливымъ вздох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тес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И дворяни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szCs w:val="27"/>
          <w:lang w:eastAsia="ru-RU"/>
        </w:rPr>
        <w:t>. Да... дворяни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А вы... лакей! Вы не смѣете такъ разговаривать со мной! И вообще вы... в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орячится и не находитъ сло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рошу не забыватьс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права слышится звонок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спѣшно уходитъ на звонок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лѣдъ е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Ха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2.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Милыя сцены у насъ происходятъ... Здравствуйте, папаш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столу и небрежно просматриваетъ лежащіе на немъ журнал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Не можешь, какъ слѣдуетъ, поздороваться съ отцомъ? Неглижер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Прикажете ручку поцѣлов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Юлія, не дерзи!.. Какія сцены происходя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енебрежитель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хъ превосходительство изволили приревновать Ольгу къ доктор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Опя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Кажется, они изволили окончательно рѣхнутьс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иллюстрированный журналъ и полуложится съ нимъ на кушет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отчаяні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х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глянувъ на Юлію и внезапно вспыли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тебѣ и горя мало, что все мы изъ-за твоей сестры висимъ на волоскѣ? Ты... ты,</w:t>
      </w:r>
      <w:r>
        <w:rPr>
          <w:rFonts w:eastAsia="Times New Roman" w:cs="Palatino Linotype" w:ascii="Palatino Linotype" w:hAnsi="Palatino Linotype"/>
          <w:color w:val="000000"/>
          <w:sz w:val="27"/>
          <w:vertAlign w:val="subscript"/>
          <w:lang w:eastAsia="ru-RU"/>
        </w:rPr>
        <w:t> </w:t>
      </w:r>
      <w:r>
        <w:rPr>
          <w:rFonts w:eastAsia="Times New Roman" w:cs="Palatino Linotype" w:ascii="Palatino Linotype" w:hAnsi="Palatino Linotype"/>
          <w:color w:val="000000"/>
          <w:sz w:val="27"/>
          <w:szCs w:val="27"/>
          <w:lang w:eastAsia="ru-RU"/>
        </w:rPr>
        <w:t>чортъ знаетъ, что за человѣк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наете что, папаша: мнѣ все здѣсь до такой степени опостылѣло, что я рада бѣжать отсюда на край свѣта. Дайте мнѣ денегъ: я уѣду куда-нибуд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Что-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У васъ есть деньги: вы седьмой годъ управляете домами своего милаго зятюшк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Это чтобы я отдалъ тебѣ деньги, скопленныя мною по грошамъ на черный день? Нѣтъ, голубушка, ты, видно, забыла, какъ насъ нужда грызла. Ну, а я не забылъ! Я каждое утро просыпаюсь со страхомъ, что -- вотъ мы опять оборвемся и полетимъ... А ты хочешь, чтобы я изъ своихъ сбереженій... Не трогайте меня! Не дамъ, не да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апатично-презритель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спокойтесь: ничего мнѣ отъ васъ не нужно, и никуда я не уѣду. Вотъ буду лежать на диванѣ и проклинать жизн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лья выходитъ съ озабоченнымъ видомъ изъ правыхъ дверей и идетъ къ средни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3. Иль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искивая передъ Ильей и въ то же время внутренно раздражаясь эти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какъ Романъ Борисович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 глядя на нег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нѣваю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На кого? За что? Послушайт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лья уходитъ, не удостоивая его отвѣт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вотъ! Ну, вотъ! Нашъ баринъ "гневаются"... А все изъ-за Ольги, все изъ-за нея. Десятый годъ замужемъ: пора бы обтерпѣться, приладиться какъ-нибудь, а она... Придутъ для насъ черные дни, опять приду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Константинъ въ вицъ-мундирѣ)</w:t>
      </w:r>
      <w:r>
        <w:rPr>
          <w:rFonts w:eastAsia="Times New Roman" w:cs="Palatino Linotype" w:ascii="Palatino Linotype" w:hAnsi="Palatino Linotype"/>
          <w:color w:val="000000"/>
          <w:sz w:val="27"/>
          <w:szCs w:val="27"/>
          <w:lang w:eastAsia="ru-RU"/>
        </w:rPr>
        <w:t>.</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4. Константи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Что такое у насъ творится? Я сейчасъ зашелъ къ Роману Борисовичу; онъ глядитъ волкомъ. Должно-быть, Ольга опять обозлила его? Опять какая-нибудь исторі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У насъ эти исторіи происходятъ ежеднев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Ты со службы сейч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Да, со службы... Можете поздравить меня: мѣсто отдано Горшанкин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Какъ! Да вѣдь оно было обѣщано теб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огда было одно, а теперь другое: Романъ Борисовичъ рѣшительно охладѣлъ ко мнѣ. У насъ въ отдѣленіи, разумѣется, замѣтили эту перемѣну и сейчасъ же стали третировать меня: сегодня даже курьеръ какъ-то нехотя поклонил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Х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у, да мнѣ чортъ съ нимъ, -- я презираю этихъ людишекъ, скверно то, что меня теперь затрутъ... Вѣдь все лѣзутъ впередъ и рвутъ другъ у друга! Скверно то, что все эти льстивыя бездарности опередятъ меня, и не я буду приказывать имъ, а они мнѣ... и какой-нибудь Горшанкинъ будетъ дѣлать мнѣ, Каминскому, выговоры!</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Придутъ... охъ, придутъ черные дни!.. А все изъ-за Ольги! Это все Ольга виновата, все 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въ дверях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5. 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еч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се Ольга?" За что же такъ? Что вамъ сдѣлала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насмѣшливымъ покл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изволите здравствовать, ваше превосходитель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ачѣмъ вы каждый разъ встрѣчаете меня этой насмѣшкой? Не вы ли сами уговорили меня выдти за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Тс!..</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Гм... ей все хочется внушить намъ, что она вышла замужъ для нашего бла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да, ради васъ! Вы это хорошо зна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Смѣшно, душа моя, говорить о самопожертвованіи, когда мѣняютъ нищенскую жизнь на обезпеченную.</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развѣ я когда-нибудь боялась нужды? Меня вотъ эта обезпеченность пугаетъ гораздо больше, чемъ нищета. Мнѣ васъ было жалко, васъ, и для васъ я отказалась отъ любимаго человѣ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Тс. Потише, потише... Это все слова одни. Если бы ты хорошо жила съ мужемъ, тогда бы и намъ было хорошо. А ты какъ себя держишь съ нимъ? Все какъ-то исподлобья, все норовишь въ сторону отъ него... Ну, вотъ нашъ баринъ и сталъ держать насъ въ черномъ тѣлѣ: за тебя мститъ. Я -- управляющій домами, а живу въ какомъ-то курятникѣ... И всякій хамъ ломается надъ нами. Лакеишка вонъ и докладывать не хочетъ. Константина обошли мѣстомъ. Каково это н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 мнѣ каково живется -- этого вы не хотите знать?.. Сейчасъ только я вынесла отъ мужа ужасную сцену... У меня до сихъ поръ дрожатъ руки... видите?.. Я шла къ вамъ, какъ къ роднымъ, близкимъ моимъ, хотѣла подѣлиться горемъ, а в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А зачѣмъ ты любезничала съ этимъ эскулап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И вамъ не совѣстно дѣлать мнѣ такіе упреки?.. Я только разговаривала съ нимъ, какъ съ докторомъ,-- вотъ вся моя вина. Вамъ это хорошо извѣстно. Неужели я даже разговаривать не смѣ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Да, ужъ лучше совѣемъ не разговарив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Это, наконецъ, невыносимо! Я и такъ брожу по цѣлымъ днямъ изъ угла въ уголъ, какъ тѣнь. Я боюсь пойти куда-нибудь, боюсь пригласить кого-нибудь къ себѣ, чтобы не навлечь подозрѣній мужа. Онъ меня даже къ моимъ роднымъ ревну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Ты боишься навлечь подозрѣнія мужа? 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низивъ голос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а Волчаниновъ? Это какъ по-твоему? Зачѣмъ опять пріѣхалъ сюда этотъ безшабашны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ркастическ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конечно, затѣмъ, чтобы по-видаться съ Костенькой, вспомнить старую дружб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Вздоръ! Не я ему здѣсь нуже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Ольга, онъ не долженъ бывать здѣсь. Не ко двору онъ! Поняла? Или все еще не понима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е заставляй насъ объяснять: выйдетъ очень некрасиво.</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Въ дверяхъ появляется Пелагея Никифоровна; въ рукахъ у нея книга въ старинномъ переплетѣ).</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пыли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ставьте вы свои намеки и насмѣшки! Говорите прямо: я требую этого,-- слышите? Мнѣ, наконецъ, надоѣл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идитъ тетку и замолкае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6. Пелагея Никифоровн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бводя присутствующихъ взгляд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се злобитесь? Все обижаете другъ дружку? Доколѣ жъ это будетъ? Опомнитесь, самолюбцы! Когда вы перестанете омрачать души сво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 Ольгу слова тетки производятъ замѣтное впечатлѣніе; она проводитъ рукой по лбу, какъ человѣкъ, старающійся придти въ с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наешь, тетенька: тебѣ бы по покойникамъ чит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олчи! Чего ты день-деньской лежишь, бѣса тѣшишь? Что замышляешь въ своемъ праздномъ сердц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А вотъ думаю: хорошо, если бы вдругъ потолокъ обвалил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буздай ты свой языкъ! Найди работу, возьми послушаніе: вотъ мысли-то гнилыя и отойдутъ проч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Это только ты такая счастливая: готова воду на себѣ возить для спасенія душ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Господи милосердный, что это на свѣтѣ дѣлается! Вездѣ лѣнь, вездѣ роскошь, зависть, ненависть!.. Смириться надо: легче будетъ, любви больше буд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А, поди ты съ своей елейностью! Намъ нужно прежде всего положеніе себѣ пріобрѣсти... мнѣ уже за 30, а что я такое? Мизерность! А тутъ толкуютъ о чувствахъ... Глуп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Вотъ когда у насъ будетъ 20... 30... 100 тысячъ, тогда мы и о чувствахъ поговоримъ. А теперь надо изловчаться, надо кланяться нашему барину... Время подлое. Лютое время. Спасайся, кто може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елагеѣ Никифоровн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нуши это Ольг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Стыдись! Глаза тебѣ затуманила жадность. Хочешь весь міръ пріобрѣсти? Смерть-то не за горами: вонъ о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ущается, потомъ серди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проповѣдница!.. Ты и говорить-то по-человѣчески не умѣеш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Эхъ, глаза бы мои не глядѣли на васъ! Бога вы растеряли. Трудовъ -- тяжести понести никто не хочетъ. Каждому только до себя... Все -- торопливые, все нетерпѣливые, все дрожатъ надъ собою, все ропщутъ... Стонотны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юшка, ликъ у тебя сталъ нехорошій. Жалко мнѣ теб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аскаетъ Ольг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етя, скажи мнѣ: зачѣмъ у насъ всегда этотъ безпросвѣтный мракъ?.. Точно туча какая нависла... Мы никогда не пошутимъ, не посмѣемся вмѣстѣ, не приласкаемъ другъ дру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амъ не до сладосте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 вс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будемъ же добрыми... ну, прошу васъ... для себя прошу! А то все такъ мрачно, мрачно... Я точно хожу около пропасти; становится жутко, страшно... мнѣ начинаетъ казаться, что я...</w:t>
      </w:r>
      <w:r>
        <w:rPr>
          <w:rFonts w:eastAsia="Times New Roman" w:cs="Palatino Linotype" w:ascii="Palatino Linotype" w:hAnsi="Palatino Linotype"/>
          <w:i/>
          <w:iCs/>
          <w:color w:val="000000"/>
          <w:sz w:val="27"/>
          <w:szCs w:val="27"/>
          <w:lang w:eastAsia="ru-RU"/>
        </w:rPr>
        <w:t>(Справа входитъ Романъ Борисовичъ. Увидя его, Ольга обрываетс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7. Тохтамышевъ; потомъ Иль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вся семейка въ сборѣ. Вся толкучка ту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 Пел. Пик.).</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 юродивая здѣс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стово кланяется Тохтамышеву и 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лѣдъ 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Шутих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ебезя передъ Тохтамышевы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здоровье вашего превосходительства? Изволили прогуливаться сегодня? Атмосфера удивительная: дышишь, можно сказать, всѣми жабр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Мы послѣ поговоримъ съ вами... только не о погод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 Юлі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Хм... Нечесаная... съ разодранными рукавами... Очень ми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равнодушно посмотрѣвъ на свой рука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ич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Юліи укоризненные знак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глижер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ѣниво поднимаясь съ мѣст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жъ, я могу и уйти. Мы не ожидали видѣть здѣсь, ваше превосходительство; вы отвели эту половину для Каминскихъ: это -- наша Камчат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рошу васъ не иронизировать и быть поскромнѣ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е кипятитесь: я убираюсь на свой шесток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воя физіономія, мой другъ, не выражала ничего лестнаго для меня, когда я вошелъ. Вѣроятно, я жаловалась на изверга-муж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Отнюдь нѣтъ, ваше превосходительство!.. Он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хтамышевъ не слушаетъ е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нстантин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къ вамъ, молодой человѣкъ, пришелъ вашъ пріятель, Волчаниновъ... Я мелькомъ видѣлъ его; онъ проскользну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Къ сожалѣнію, мнѣ некогда заниматься съ пріятеля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Если онъ твой пріятель, то зачѣмъ этотъ непріятельскій т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ыстро обернувшись на Ольгу, пытливо смотритъ на нее, потомъ обращается къ Константин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идите, мы съ женушкой добрѣй васъ. Подите, подите къ вашему пріятелю... не стѣсняйте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Ил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онстантинъ Лаврентьичъ, васъ тамъ спрашиваю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Идите же, говорятъ ва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Илья за н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Ваше превосходительство, простите меня великодушно, но только намъ обидно видѣть ваше нерасположеніе. Все-таки насъ съ вами связываютъ родственныя узы; а между темъ, я теперь не могу къ вамъ безъ доклада... и даже съ докладомъ... То же скажу и относительно квартиры... И вообще... прежде ваше превосходительство были для меня: "дорогой Романъ Борисовичъ", а теперь вы поставили дѣло такъ, что я не могу ваше превосходительство титуловать иначе, какъ "вашимъ превосходительство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ауза. Тохтамышевъ молча смотритъ на Каминскаг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между темъ мы все такъ любимъ ваше превосходитель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Мое превосходительство?" Спасибо, милый, спасиб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Мы все стараемся: я стараюсь... Константинъ старается,-- а ваше превосходитель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не находите ли вы, любезнѣйшій, что мы достаточно поговорили съ вами,-- 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пѣшенны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о-есть... Это что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ѣдь этакъ мы, пожалуй, и надоѣдимъ другъ друг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Я не знаю, ваше превосходительство, что вы имѣете противъ меня, но я... я лучше уйду-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Если вы считаете меня виноватой, то срывайте свой гнѣвъ на мнѣ, а не на других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хаживается, потирая грудь и стараясь скрыть свое лицо отъ Ольги; дѣлаетъ усилія сдержать себ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и въ самомъ дѣлѣ... что это я?.. Чувствую, что становлюсь не въ мѣру раздражителенъ. Это -- болѣзнь... Вотъ и съ докторомъ у меня тоже вышло что-то дикое... Не ставь мнѣ этого въ вину. Какъ человѣкъ больной, я не всегда въ себѣ властенъ... А я, другъ мой, боленъ гораздо серьезнѣе, чемъ самъ думалъ. Вчера я былъ у профессора Тимохина, и онъ не могъ скрыть отъ мен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станавливается, слѣдя за жен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въ земл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же онъ сказалъ в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ичего утѣшительнаго,-- по крайней мѣрѣ, для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Что же имен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Мое дѣло плохо... очень плох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ильно взволнованн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Развѣ онъ вамъ сказа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стально смотря на н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вотъ... о вашей болѣз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Сказал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ауз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н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обходимо совершенно измѣнить жизнь. Надо намъ разъѣхаться съ тобо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сторожившис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Вы говорите, ч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Когда ты у меня на глазахъ, я не могу быть спокойнымъ... Все эти десять летъ я былъ мученикомъ своей ревнос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их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и мучителемъ вмѣст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рудомъ сдерживая себ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ожно бы этого и не говорить сейчасъ. Во всякомъ случаѣ, я имѣю право ждать большей благодарности отъ людей, которыхъ я вытащилъ изъ гряз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изъ грязи, а изъ нужд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Ты ужъ очень-то не воображай себя жертвой... Впрочемъ, теперь не время сводить счеты. Ясно одно: наша совмѣстная жизнь продолжаться не можетъ... особенно съ тѣхъ поръ, какъ ты объявила мнѣ молчаливую войну, которая, конечно, ни къ чему хорошему не поведетъ. Въ самомъ дѣлѣ, что это за жизнь: я вхожу въ комнату,-- ты тотчасъ же дѣлаешь невольное движеніе, чтобы уйти изъ нея; я заговариваю съ тобой,-- ты отдѣлываешься невнятными словами или величественно молчишь... И вообще, ты живешь въ моемъ домѣ, какъ въ гостиницѣ, гдѣ я являюсь какимъ-то метръ-д'отел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не въ гостиницѣ, а въ одиночномъ заключеніи, гдѣ у меня отняты права на вс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Гм... какъ ты стала сильно выражаться. Такихъ рѣчей я еще не слыхивалъ отъ тебя... Пожалуйста, не изображай меня какимъ-то злодѣемъ. Впрочемъ, это еще больше доказываетъ, что намъ нельзя жить вмѣстѣ. Я долго думалъ объ этомъ, долго боролся съ собой и теперь окончательно рѣшилъ: мнѣ необходимо уѣхать отъ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уда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а, да... теперь, разумѣется, весь вопросъ только въ томъ: куда? Ну, куда-нибудь заграницу или просто къ себѣ въ имѣніе. Это будетъ лучше для насъ обоихъ... не правда 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слѣ колебані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лучш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 вотъ видишь. Въ первый разъ мы сошлись съ тобой во взглядахъ... Уѣхавъ отъ тебя, я, конечно, предоставлю тебѣ полную свободу, и ты тогда можешь открыто любить того, кого теперь любишь тайк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тревогѣ, насторожившис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значатъ ваши сло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 полно,-- не таись отъ меня. Къ чему притворяться? Вѣдь теперь передъ тобой не ревнивый мужъ, а удрученный болѣзнью инвалидъ, которому не нужно ничего, кромѣ спокойствія... Ну, полно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Чего вы хотите отъ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равды -- вотъ чего я хочу. Скажи мнѣ прямо, кого ты любишь? мнѣ это необходимо знать, въ виду того шага, который я собираюсь сдѣл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ауз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м... Твое молчаніе краснорѣчи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не вѣрю въ вашу искреннос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Стану ли я лукавить съ тобой, когда мнѣ, можетъ-быть, въ недалекомъ будущемъ грозитъ смер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ы никогда не говорили со мной такимъ языко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теперь говорю, потому-что положеніе наше должно очень рѣзко измѣниться. Если я предоставляю тебѣ полную свободу, то имѣю право требовать отъ тебя полной откровенности.</w:t>
      </w:r>
      <w:r>
        <w:rPr>
          <w:rFonts w:eastAsia="Times New Roman" w:cs="Palatino Linotype" w:ascii="Palatino Linotype" w:hAnsi="Palatino Linotype"/>
          <w:i/>
          <w:iCs/>
          <w:color w:val="000000"/>
          <w:sz w:val="27"/>
          <w:szCs w:val="27"/>
          <w:lang w:eastAsia="ru-RU"/>
        </w:rPr>
        <w:t>(Ольга молчитъ, не поднимая глазъ. Тохтамышевъ смотритъ на нее, и въ его лицѣ смѣняются разныя чувст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что же?.. Я жд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ближается къ н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олчишь? Да что ты сидишь, точно мертвая? Или думаешь отмолчаться? Такъ я заставлю теб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ватаетъ ее за руку. Входитъ Волчаниновъ и, увидя Тохтамышева, останавливается въ дверях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8.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Г. Волчаниновъ, если не ошибаюсь? И безъ докла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разсчитывалъ найти здѣсь Константина. Онъ ушелъ отъ меня и пропалъ... Во всякомъ случаѣ... извин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тягивая ему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жалуйте, пожалуйте... Милости проси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доровается съ Ольг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вы съ женой знакомы? Оленька? Да, конечно, знаком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Еще бы! Я былъ знакомъ съ Ольгой Лаврентьевной, когда она не была еще вашей женой. Неужели вы этого не помн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а, да, и правда: вѣдь вы старые друзья, хотя сами еще далеко не стары... Хе-хе! Простите неудачную остр</w:t>
      </w:r>
      <w:r>
        <w:rPr>
          <w:rFonts w:eastAsia="Times New Roman" w:cs="Palatino Linotype" w:ascii="Palatino Linotype" w:hAnsi="Palatino Linotype"/>
          <w:i/>
          <w:iCs/>
          <w:color w:val="000000"/>
          <w:sz w:val="27"/>
          <w:szCs w:val="27"/>
          <w:lang w:eastAsia="ru-RU"/>
        </w:rPr>
        <w:t>о</w:t>
      </w:r>
      <w:r>
        <w:rPr>
          <w:rFonts w:eastAsia="Times New Roman" w:cs="Palatino Linotype" w:ascii="Palatino Linotype" w:hAnsi="Palatino Linotype"/>
          <w:color w:val="000000"/>
          <w:sz w:val="27"/>
          <w:szCs w:val="27"/>
          <w:lang w:eastAsia="ru-RU"/>
        </w:rPr>
        <w:t>т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Можетъ-быть, я помѣшалъ в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О, нѣтъ! Мы просто бесѣдовали съ женушкой о томъ о семъ... Однако, посмотрю я на васъ, какой вы молодецъ,-- а? Чай, съ докторами не знаетесь? Да что же вы не присядете?</w:t>
      </w:r>
      <w:r>
        <w:rPr>
          <w:rFonts w:eastAsia="Times New Roman" w:cs="Palatino Linotype" w:ascii="Palatino Linotype" w:hAnsi="Palatino Linotype"/>
          <w:i/>
          <w:iCs/>
          <w:color w:val="000000"/>
          <w:sz w:val="27"/>
          <w:szCs w:val="27"/>
          <w:lang w:eastAsia="ru-RU"/>
        </w:rPr>
        <w:t>(Укоризнен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енька!.. Ахъ, какъ ты не любезна! Можно подумать, что ты не рада гост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ичего, мы свои люд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 Ольг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мъ, должно быть, нездорови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немножк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жену за подбородок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призимся мы все, нервничаемъ. Все жены таков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 лицо котораго нервно передергивается)</w:t>
      </w:r>
      <w:r>
        <w:rPr>
          <w:rFonts w:eastAsia="Times New Roman" w:cs="Palatino Linotype" w:ascii="Palatino Linotype" w:hAnsi="Palatino Linotype"/>
          <w:color w:val="000000"/>
          <w:sz w:val="27"/>
          <w:szCs w:val="27"/>
          <w:lang w:eastAsia="ru-RU"/>
        </w:rPr>
        <w:t>. Что съ вами? Не зубъ ли бол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зуб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Такъ вырвите его скорѣе, а то на васъ жалко смотрѣ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гадоч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лучше сразу вырва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рывисто встаетъ съ мѣста и ид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Куда ты, другъ мой? Могутъ подумать, что ты бѣгаешь отъ своихъ госте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пойду, разыщу брат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съ, очень радъ побесѣдовать съ вами. Извините, запамятовалъ: какъ ваше имя и отче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Антонъ Николаевичъ... Да вы все шутите, ваше превосходительство. Съ вашей памятью да забыть? Вы никогда ничего не забыва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Гдѣ ужъ! Старенекъ сталъ... Ну, вотъ, наконецъ, вы и у меня... Очень радъ, очень радъ. Сожалѣю, что все приходилось видѣть васъ мелькомъ. По несчастной случайности, вы всегда попадали къ намъ, когда меня не бывало дома или когда я собирался на какое-нибудь скучное засѣданіе. Надолго пріѣха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амъ еще не зна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 дѣл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 дѣл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ѣдь вы, кажется, статистикой занимаете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и статистико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оброе дѣло, доброе дѣл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Сборщиковъ съ бумагам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9.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Тутъ дѣловыя письма, ваше превосходительство, весьма спѣшны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тор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Антонъ Николаевич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съ протянутой руко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охотно подаетъ ему ру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борщик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дождите меня въ кабинетѣ: я сейч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Очень хорошо, ваше превосходительств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 и останавл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вернули бы какъ-нибудь ко мнѣ, Антонъ Николаевичъ,-- я вѣдь тутъ живу. Побесѣдовали бы мы съ вами, вспомнили бы стар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Извините, у меня нѣтъ для этого времен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Жаль, жаль... Я много наслышанъ о васъ, какъ вы тамъ у себя въ уѣздѣ воюете... Хотѣлось бы поразспросить... Простите, ваше превосходительств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Входитъ Константинъ, переодѣтый въ домашній пиджак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0. Константи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Извини, братъ: заваленъ дѣломъ по гор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нстантин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днако нельзя сказать, чтобы вы были особенно гостепріимны. Какъ же это? Вѣдь г. Волчаниновъ пожаловалъ къ вамъ,-- именно къ вамъ... Или я ошибаю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ущен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ко мнѣ... но 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ѣтъ, ужъ вы побесѣдуйте съ другомъ вашей юност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съ меня не взыщите: меня ждетъ мой секретар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Константинъ, говори безъ обиняковъ: ты намѣренно избѣгаешь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Что за иде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коро мѣсяцъ, какъ я пріѣхалъ,-- и до сихъ поръ не могу поговорить съ тобой] по-человѣческ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Гм!..</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стрѣчаясь со мной, ты все какъ-то ежишься, моргаешь какъ-то неестественно... Скажи на милость: что это знач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ы пріѣхалъ сюда не для меня, а дѣлаешь видъ, будто ходишь ко мн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у?</w:t>
      </w:r>
    </w:p>
    <w:p>
      <w:pPr>
        <w:pStyle w:val="Normal"/>
        <w:spacing w:lineRule="auto" w:line="240" w:before="0" w:after="0"/>
        <w:ind w:left="720" w:hanging="0"/>
        <w:jc w:val="both"/>
        <w:rPr>
          <w:rFonts w:ascii="Palatino Linotype" w:hAnsi="Palatino Linotype"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Константинъ. Ты даешь Роману Борисовичу поводъ подозрѣвать меня въ соучастничествѣ... Чуть не въ заговорѣ противъ него... Извини... можетъ быть, я не такъ выразил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ѣтъ, именно такъ. Не смущай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ы, безъ всякаго соглашенія со мной, вздумалъ сдѣлать меня орудіемъ для своихъ цѣлей, которымъ я, можетъ быть, даже и не сочувству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Есть вещи, относительно которыхъ между порядочными людьми всегда существуетъ молчаливое соглашеніе. Не знаю, какъ теперь, а прежде у насъ съ тобой оно бы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у, тогда мы только и дѣлали, что вели горячія бесѣды да строили широкіе пла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А теперь ты служишь въ департаментѣ, подъ крылышкомъ у Тохтамышева, "добру и злу внимая равнодушно?" Так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А что же? Все лучше, чемъ болтать и строить широкіе планы, которые всегда разлетаются, какъ мыльные пузыр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е буду спорить... Я боюсь только, что въ тебѣ успѣло образоваться молчаливое соглашеніе съ людишками, въ родѣ Сборщикова, имя которымъ -- легі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кипе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 меня -- съ Сборщиковымъ?.. Только тупые люди могутъ ставить меня на одну доску съ н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у, ну... зачѣмъ такъ брезгли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Сборщиковъ всю жизнь наушничалъ, что-бы пролѣзть въ люди, попался въ какомъ-то скверномъ дѣлѣ и былъ уволенъ со службы безъ прошенія... Ты понимаешь, что это значитъ: "безъ прошенія?"... Тохтамышевъ цѣнитъ въ немъ не человѣка, а преданнаго холопа -- вотъ и все... Что можетъ быть у меня общаго съ этимъ господиномъ? Въ душѣ я попрежнему презираю низкопоклонство, -- презираю, можетъ быть, даже тѣхъ самыхъ Тохтамышевыхъ, отъ которыхъ всецѣло завиш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днако, ты смелъ, если не боишься такъ громко заявлять объ этомъ вблизи своего патрон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иваетъ по направленію къ кабинету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ичего: его половина отдѣляется коридор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смѣшлив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ну, если коридор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ы насмѣхаеш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ѣтъ, зачѣмъ ж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ерьез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онстантинъ, скажи мнѣ искренно, по старой памяти: жизнь, что ли, тебя такъ перемолол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ѣтъ, ты лучше скажи мнѣ: какъ тебѣ-то не надоѣстъ вѣчно ходить около жизни, ворчать на нее и показывать изъ кармана кукишъ? Мнѣ, признаюсь, это давно опротивѣло. Я понялъ наконецъ, что я, со всѣми своими идеалами и грандіозными планами, остаюсь въ жизни совершеннымъ ничтожествомъ. Пока мы съ тобой философствуемъ о жизни, цѣпкіе люди лѣзутъ въ гору. Они снимаютъ съ жизни сливки, а мы только облизываемся на нихъ... Пройдись по Невскому, посмотри на эту толпу сытыхъ людей, на вереницу экипажей, которые обдаютъ тебя грязью, на всѣхъ этихъ тузовъ и королей изъ разныхъ колодъ,-- и ты почувствуешь себя, со всѣми твоими высокими убѣжденіями и замыслами, жалкой козявкой, которую вотъ-вотъ раздавятъ... нѣтъ, ужъ если ты рѣшилъ продраться впередъ сквозь толпу, такъ не жалѣй локтей: ведъ тутъ идетъ ожесточенная свалка, въ которой шерсть летитъ клочьями... Пойми же меня: я не хочу быть ничтожествомъ! Я хочу быть силой, имѣть въ своихъ рукахъ власть. Теперь я только ничтожный винтикъ въ государственной машинѣ, но я хочу стать рычагомъ,-- и тог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у, тогда мы и поговоримъ объ этомъ; а пока ты пресмыкаешься передъ Тохтамышевыми, которые душатъ все живое, и преспокойно смотришь, какъ твоя сестра изнываетъ въ невыносимой жиз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Эти сведенія ты, конечно, почерпнулъ отъ Ольг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отъ нея; но у меня и свои глаза есть, чтобы видѣть: вѣдь не въ первый разъ, какъ тебѣ извѣстно, я пріѣзжаю сюда и не первый годъ слѣжу за ея жизнью. Неужели ты не понимаешь, что такая жизнь скоро убьетъ ее? Она больна, серьезно больна... Слышишь, что я тебѣ говор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ы, по обыкновенію, преувеличиваешь. Я знаю, что ей живется невесело, да вѣдь и меня жизнь не гладитъ по головкѣ. Ольга сама во многомъ виновата: пора бы ей бросить дѣвическія мечтанія и серьезнѣе посмотрѣть на жизнь. Вѣдь, кромѣ ея личныхъ чувствъ, существуетъ на свѣтѣ долгъ, честь мужа, интересы семьи. Она должна прежде всего уважать идею семьи и жертвовать для нея своими личными склонностями, такъ какъ не что иное, а именно семья является одною изъ ячеекъ, составляющихъ основу всякаго государст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И въ силу этого сестра твоя должна погибать?.. О, деревянная философія безсердечныхъ людей. Не о государствѣ хлопочешь ты, а о своей шкурѣ! Ты хочешь, чтобы и сестра твоя служила твоей карьер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А ты о чемъ хлопочешь? О счастье Ольги? Лжешь! Ты хочешь разрушить семью ради удовлетворенія своей личной страс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трасти? Какой страсти? У меня давно изорвалось сердце въ клочья... Не страсть говоритъ во мнѣ, а мука за Ольгу. Моя любовь -- это прежде всего боль, боль,-- пойми это, если можешь понять... Это сильнѣе всякой страсти. Когда я пріѣхалъ, посмотрѣлъ на нее, я готовъ былъ плак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нстантинъ смотритъ на часы).</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 ты можешь спокойно переваривать все эти гнусности, происходящія на твоихъ глазахъ?.. Да оставь ты свои часы въ поко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Мнѣ некогда; у меня тамъ ворохъ бумаг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Хм... Точно речь о какой-нибудь собачонкѣ, а не объ его родной сестр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у, такъ скажи мнѣ наконецъ: чего же ты отъ меня хоч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тебѣ говорю, бумажный человѣкъ, коротко и ясно: надо спасать Ольгу. Или ты мнѣ прикажешь подать сначала рапортъ о ея болѣз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Любезный другъ, "снявши голову, по волосамъ не плачутъ". Чего же ты молчалъ десять летъ тому назадъ, когда Ольга выходила за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молчалъ? И ты смѣешь говорить мнѣ это? Вы все отлично знали, что Ольга была моей невѣстой, но твой отецъ и тетка заставили ее пожертвовать собой для семьи, для больной матери, которую однако не спасла отъ смерти эта гнусная сдѣлка. Я умолялъ, убѣждалъ, протестовалъ, я боролся всѣми способами противъ вашей лицемѣрной клики, но что могъ сдѣлать я, студентъ-пролетарій, не имѣющій копейки за душой, когда на васъ сыпались золотымъ дождемъ тохтамышевскія деньги, а Ольге жужжали со всѣхъ сторонъ въ уши: "Жертвуй собой, спасай родныхъ,-- это такъ благородно, идеально!" О, теперь я вижу ясно твое двоедушіе! Ты лилъ крокодиловы слезы, возмущался для виду, а втайнѣ смотрѣлъ на сестру, какъ на лѣстницу, по которой хотѣлъ добраться до своего благополуч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лѣднея отъ гнѣ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попрошу тебя не говорить мнѣ такихъ веще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въ дверях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1. 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видѣвъ Ольгу, идетъ къ н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вотъ они, твои родные, ради которыхъ ты полѣзла въ петлю! Не надо тебѣ этихъ родныхъ! Я одинъ люблю, одинъ жалѣю тебя... и я вступлюсь за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Да кто далъ тебѣ право на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ступ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Ты?.. Прекрасно!.. Дальше идти некуда. Всякій стыдъ потеряла! Во всякомъ случаѣ я... умываю рук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негодованіи у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такъ продолжаться не можетъ. Вѣдь ты таешь на моихъ глазахъ! За этотъ мѣсяцъ я изстрадался за тебя... Меня бѣшенство душитъ... Мнѣ иногда кажется, что я съ ума схожу...</w:t>
      </w:r>
      <w:r>
        <w:rPr>
          <w:rFonts w:eastAsia="Times New Roman" w:cs="Palatino Linotype" w:ascii="Palatino Linotype" w:hAnsi="Palatino Linotype"/>
          <w:i/>
          <w:iCs/>
          <w:color w:val="000000"/>
          <w:sz w:val="27"/>
          <w:szCs w:val="27"/>
          <w:lang w:eastAsia="ru-RU"/>
        </w:rPr>
        <w:t>(Входитъ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2.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спѣшно отходитъ отъ Волчанинов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Простите: я помѣшалъ вамъ. Не забылъ ли я тутъ одной бумажк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сматриваетъ комнату, бросая исподтишка быстрые взгляды на Ольгу и Волчанино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уда же это я ее дѣвалъ? Извините, пожалуйст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динъ изъ шпіоновъ Тохтамыше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O, какъ все это гадко, унизительно! Меня измучила эта вѣчная ложь... Я чувствую, какъ она съ каждымъ днемъ растетъ, опутываетъ меня по рукамъ и ног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раясь успокоитъ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годи... Не будемъ волноваться... Подумаемъ вмѣстѣ. Надо хорошенько подум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дно я знаю: мнѣ безъ тебя страшно жить... Мнѣ нужно видѣть тебя, а то я могу наложить на себя руки... А послѣ свиданія каждый разъ совѣсть грызетъ меня, стыдъ гложетъ, и я чувствую себя вдвойнѣ несчастно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3.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вы дѣлаете? Не нашли другого мѣста для своихъ tête à tête? Здѣсь за каждой дверью можетъ быть соглядата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у, такъ пусть же видятъ, пусть знаютъ! Довольно лж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о злобной ноткой въ голос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какъ расхрабрилась? А потомъ будешь каяться, прощенья просить у мужа? Ха-ха! Нѣтъ, ужъ я лучше пойду, постерегу въ коридор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напра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руку Ольги и крѣпко сжим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ты рѣшилась? Такъ, значитъ, въ открытую? Да? Наконецъ-то! Такъ будетъ честнѣе. Только помни: когда входишь въ клѣтку звѣря, надо быть ко всему готовы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O, сколько разъ я убѣждалась въ этомъ! Но, Анто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ватаетъ его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вѣрю чуду. Вѣдь не все же человѣческое умерло въ не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бѣгаетъ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Людоѣдъ иде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бѣгаетъ въ среднюю дверь; тотчасъ вслѣдъ за ней входитъ Тохтамыше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4. Тохтамыше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пускаетъ руку Волчанинова и поспѣшно отходитъ отъ н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бводитъ присутствующихъ подозрительнымъ взгляд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то это пробѣжалъ? Сестра тво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молч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я думалъ, что вы здѣсь съ пріятелемъ сво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Романъ Борисович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Что прикаж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ерестанемъ хитрить другъ съ друг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Какъ вы изволили выраз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ыслушайте меня... Выслушайте терпѣли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о увѣрена ли ты, другъ мой, что для г. Волчанинова это будетъ столь же интересно, какъ для насъ съ т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Зачѣмъ эти фразы? Вамъ хорошо извѣстно, что вы женились на дѣвушкѣ, которую я люби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отъ какъ! А я, представьте, и не подозрѣвалъ это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сдержаннымъ негодовані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подозрѣва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мужу съ тос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чѣмъ вы такъ говорите?.. Умоляю васъ,-- оставьте этотъ тонъ! Мы хотимъ правды... Обманъ невыносимъ для насъ... Вы спрашивали меня, кого я люблю? Вы хотѣли поймать меня въ ловушку; я знаю это, я поняла... Пускай,-- все равно! Теперь говорю вамъ прямо: вотъ, кого люблю!</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казываетъ на Волчанино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 всегда любил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е вѣрю... Надо быть слишкомъ безчестной женщиной, чтобы такъ обманывать мужа; а ты вѣдь у меня -- святая: ты сказала бы объ этомъ прежде, чѣмъ выдти за меня. Не вѣрю, мой другъ, не вѣр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у, а вы спросили ее тогда, т. е. прежде чѣмъ жениться на ней: любитъ ли она васъ? Нѣтъ,-- вы не поинтересовались этимъ. Вы покупали себѣ вещь, которая вамъ понравила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звольте, любезнѣйші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ы прикинулись тогда рыцаремъ благородства, какимъ-то нѣжнымъ отцомъ, участливымъ, великодушнымъ... Вы обманули е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стойте, постойте!.. Я ужъ и сообразить не могу. Это выходитъ черезчуръ оригинально... Жена чуть не съ гордостью объявляетъ мужу, что она всегда обманывала его, а ея возлюбленный читаетъ тому же мужу нотаці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о выслушайте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ревосходно... Ха... ха!.. Значитъ, такія вещи, какъ семейный долгъ, честь мужа, честь семьи всегда были для тебя только пустыми звуками? Ты вышла за меня для того только, чтобы пріобрѣсти обезпеченное положеніе, пристроить родныхъ, а потомъ и самой устроиться съ своимъ другомъ? Вотъ это называется: "торжество добродѣтели"! Ха, ха, ха! Значитъ, ты всю жизнь лгал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рудно не лгать тамъ, гдѣ не выносятъ правды, гдѣ ненавидятъ ее, казнятъ за не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станавливаетъ жестомъ Волчанинова и обращается къ муж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Богъ свидѣтель, что я говорю вамъ правду! Выходя за васъ, я дала себѣ клятву быть вѣрной женой, подавить въ себѣ любовь къ друго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съ? Что же дальш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до послѣдняго времени боролась съ собой. Сколько разъ я просила вашего участія, дружеской поддержки, откровенно признавалась вамъ въ своихъ слабостяхъ; вы все это ставили мнѣ въ счетъ -- и ничего не простили! Вы никогда не хотѣли видѣть во мнѣ человѣ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съ? Я жду, чѣмъ кончится это оригинальное объясн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O, я не хочу ни обвинять васъ, ни оправдывать себя! Я хочу подойти къ вамъ съ открытою душой, сказать вамъ, что я выбилась изъ силъ, что я не могу больше жить такъ... Я прошу у васъ состраданія, потому что я сама истерзала себя до послѣдней степени, и жизнь мнѣ сдѣлалась въ тягос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Значитъ, чтобы облегчить тебѣ жизнь, я долженъ соединить любящія сердц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ы находите возможнымъ глум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слушайте вы, пришлецъ, гость незваный, что это съ вашей стороны: наглость -- или... По какому праву вы находитесь сейчасъ здѣсь, въ моемъ домѣ, осмѣливаетесь разговаривать со мной и такъ развязно признаваться мнѣ въ своей низости? Это что-то до такой степени безпринципное и разнузданн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Ради Бога... прошу!.. Мы не этого хотѣ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ечью 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идно, не ко всякому можно подходить съ открытой душ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муж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ймите меня, -- умоляю! Мой ужасъ въ томъ, что я называюсь вашей женой, живу на ваши средства, а душой я не ваша, я -- чужая! Я могу спрятать свою любовь ото всѣхъ, какъ краденую вещь, но разлюбить не могу. Можетъ быть, это низко, преступно,-- но въ моей ли власти избѣгнуть такой измѣны, выбиться изъ этой лжи, которая портитъ всѣхъ, ожесточаетъ, развращаетъ? Неужели я обречена носить всю жизнь эту маску, подъ которой я задыхаюсь, вѣчно молчать, когда мнѣ хочется крикнуть всѣмъ, что я не такая, какою меня считаютъ, что моя семейная жизнь это -- одна ложь... Не смотрите на меня такъ: я говорю вамъ правду, правд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слѣ паузы).</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очень благодаренъ тебѣ, моя милая, за то, что ты мнѣ открыла свои сокровенныя чувства: теперь, по крайней мѣрѣ, я знаю, кто твой избранник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на Волчанино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лавный мужчина... такой бравы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едва сдерживаетъ свой гнѣв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нимаю, душа моя, какъ ты должна была страд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ы можете поступать, какъ вамъ угодно, но не смѣйте глумиться надъ человѣко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казываетъ на Ольг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 котораго сердце истекаетъ кровью!</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едва сдерживая ярость, 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съ! Теперь вы выслушайте меня, мой милы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брываетъ себя и оборачивается къ жен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ыйди отсю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медл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звольте выдт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лышите вы... господинъ избранникъ... Уѣзжайте въ 24 часа восвояси! Понял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розя пальцемъ передъ лицомъ Волчанинов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ъ 24 часа,-- слышите? Н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гнѣвное движеніе, но сдерж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редупреждаю васъ: это можетъ дурно конч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ы слышали, что я вамъ сказа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йте Ольгѣ свободу,-- инач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Какая Ольга? какая Ольга? Какъ вы смѣ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не позволю вамъ мучить ее,-- предупрежда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ы? Ха-ха-х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е смѣйтесь, ваше превосходительство: я нимало не расположенъ шутить. Дайте Ольгѣ свободу: такъ будетъ лучше для всѣ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олго ли вы будете испытывать мое терпѣ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думайте о томъ, что я вамъ сказалъ! Даю вамъ честное слово, что это не фразы. Мнѣ не до фразъ. Тутъ для меня вопросъ жиз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Уйдете ли вы наконец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Говорю вамъ: рѣшайте этотъ вопросъ, пока еще не поздно, пока еще можно рѣшить его мирнымъ путемъ. Не доводите людей до того, когда они становятся не властны надъ собой... Развязывайте скорѣй петлю, которая можетъ задушить насъ всѣхъ... Она уже душитъ, душитъ, понима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Идите в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думайте о томъ, что вы дѣлаете!.. Тутъ сила, которая можетъ исковеркать насъ всѣхъ... Я готовъ умолять васъ, какъ только умѣю: пожалѣйте хоть разъ въ жизни жену свою! Вѣдь она дожила до того, что стала желать себѣ смерти... Пожалѣйте ее, пожалѣйте всѣхъ насъ... прекратите эту пытку, дайте Ольгѣ свобод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хтамышевъ звон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о -- единственное средство рѣшить вопро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ѣтъ, я знаю еще средств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ь Иль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ыведи этого господина отсюд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гнѣвное движеніе, но подавляетъ его и быстро у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ЗАНАВѢС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ѢЙСТВІЕ ВТОРОЕ.</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екорація 1-го акта. Поздній вечеръ. На сценѣ темно. Входитъ Тохтамышевъ со свѣчкой, за нимъ Кириллъ Борисовичъ. Оба выпившія; Кириллъ Борисовичъ -- слегка, Тохтамышевъ порядочно.</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 Тохтамышевъ, Кириллъ Борисович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лно!.. Оставь!.. Терпѣть не могу семейныхъ сце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Она прячется отъ мен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рич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Говорилъ тебѣ: не пей много вина, особенно рому: онъ слишкомъ ударяетъ въ голов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2.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Гдѣ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на у меня въ комнат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Вы прячете ее отъ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амъ всегда что-нибудь мерещи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ошлите ее сю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У нея голова бол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Лжетъ!.. извивается!.. Вы всѣ лж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Рома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хтамышс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ъ вами нельзя разговарив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уй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будьте съ нами, божественная: вѣдь дамское общество смягчаетъ нравы... A propos, вы знаете, что Романъ, уѣзжая въ деревню, поручаетъ васъ моимъ нѣжнымъ попеченія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Я въ нихъ совершенно не нуждаю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Зачѣмъ вы такъ дичитесь меня? "Вѣдь я вамъ нѣсколько сродн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Извините: мнѣ некогда разговаривать, да и поздно уж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уй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лѣдуя за н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тчего вы никогда не поцѣлуете меня... по-родственному,-- 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Я не люблю родственныхъ поцѣлу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держивая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вотъ я задержу васъ... по-родственном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Подите в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рывается и 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Божественный звѣрокъ! Она положительно возбуждаетъ меня. Была прежде какой-то чернавкой -- и вдругъ... Есть въ ней что-то дѣйствующее на воображеніе; самая небрежность ея костюма, прически, заключаетъ въ себѣ что-то такое... вкусное... O чемъ думаетъ, чѣмъ интересуется этотъ черноволосый сфинк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на часы).</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днако, въ самомъ дѣлѣ, поздно. Проща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даряя кулакомъ по стол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нусныя созданія эти женщины! Поставь передъ ними какого-нибудь молодого, здоровеннаго дѣтину,-- хоть бы онъ былъ пошлъ, вульгаренъ,-- онѣ предпочтутъ его самымъ достойнымъ людя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Э, э, другъ мой сладкій, теперь я понимаю, что тебя гонитъ осенью въ деревенскую глушь. Вчера еще и помину не было о Лужкахъ,-- и вдругъ... Значитъ, опять приревновалъ жену? Право, ты скоро свихнешься на этомъ. Какъ это тебѣ, милѣйшій, не надоѣстъ? Жена твоя слишкомъ благочестива для того, чтобы измѣнять законному муж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Ты полага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А если бы съ ея стороны что и было, то я на твоемъ мѣстѣ смотрѣлъ бы на это сквозь пальц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Чудакъ! Неужели ты до сихъ поръ влюбленъ въ свою жену? Страстную любовь къ чужой женѣ я еще понимаю, но къ своей собственн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у, довольно, Кирил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Извини меня, mon cher, но въ этомъ есть что-то противоестественное. Вѣдь за десять лѣтъ самая идеальная жена можетъ надоѣсть до тошноты. Интересно, что бы ты сказалъ обо мнѣ, если бы, напримѣръ, я въ продолженіе цѣлаго года не перемѣнилъ носового плат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Избавь меня отъ своего цинизма... Когда ты, наконецъ, бросишь свою распущенную жизн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А ты давно ли ее броси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Надо же, наконецъ, имѣть хоть какіе-нибудь принцип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У меня, милый мой, одинъ принципъ: "живи и жить давай другимъ". Не мѣшало бы и тебѣ позаимствоваться кое-чѣмъ изъ него, а то ты ужъ слишкомъ не даешь жить друг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озритель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ому это "друг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хоть бы женѣ своей, которую ты готовъ, кажется, на цѣпь посадить. Воображаю, какъ весело будетъ ей сидѣть съ тобой въ твоей берлог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значитъ, ужъ и тебѣ успѣли нажаловаться на деспота-муж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икто мнѣ не жаловался, а что ты деспотъ, это не подлежитъ сомнѣнію. Для тебя: "если не моя, то не живи, не дыш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даряя кулакомъ по стол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не дыши"! Я сентиментальничать съ ней не намѣренъ... Или живи по-моему, или совсѣмъ не живи!.. Своеволія не потерплю!</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А я тебѣ, другъ мой сладкій, вотъ что скажу... Впрочемъ, оставимъ этотъ диспутъ: я знаю, ты возраженій не допускаешь. Еще, пожалуй, поссоримся на прощанье... Лучше я пожелаю тебѣ счастливаго пут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щается съ брат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 всякаго благополучія, а главное: чтобы желчь у тебя не разливалась. Проща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 Тохтамышевъ провожаетъ его со свѣч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втра провожать не пріѣду: такъ рано встаютъ только пѣтухи... да ревнивые муж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ба уходя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со свѣчкой, оглядываетъ комнату, запираетъ среднюю и правую двери и говоритъ въ лѣву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шли... Скорѣ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Ольга въ кофтѣ, надѣвая на-ходу шляп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3. Ольга,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Иди скорѣе! Онъ ждетъ тебя тамъ... у балкона. Вещи твои я ужъ вынесла въ садъ... Ступай, ступай,-- а то вѣдь тетенька слѣдитъ за т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рывисто обнимаетъ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ѣмъ я заплачу тебѣ за вс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страняя Ольг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что еще за нѣжности? Иди скорѣй, пока тетка тамъ моли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ѣдь ты рискуешь для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ля тебя? Ха-ха! Чѣмъ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Своимъ добрымъ именемъ, Юл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обрымъ именемъ"? Возьми его себѣ, если хочешь... Ну, хорошо, хорошо. Послѣ разочтемся. Ступай скорѣй, а то кто-нибудь притащится, помѣшаетъ. Иди, ид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талкиваетъ е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нуривъ голову, нерѣшительно идетъ къ лѣвой двери, ближайшей къ публикѣ, съ видомъ человѣка, который что-то забылъ и никакъ не можетъ припомни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ходитъ изъ сосѣдней двери и перерѣзываетъ Ольгѣ пу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ождалас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4. Пелагея Никифоровн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szCs w:val="27"/>
          <w:lang w:eastAsia="ru-RU"/>
        </w:rPr>
        <w:t>. Олюшка, куда ты?</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b/>
          <w:bCs/>
          <w:color w:val="000000"/>
          <w:sz w:val="27"/>
          <w:lang w:eastAsia="ru-RU"/>
        </w:rPr>
        <w:t> </w:t>
      </w:r>
      <w:r>
        <w:rPr>
          <w:rFonts w:eastAsia="Times New Roman" w:cs="Palatino Linotype" w:ascii="Palatino Linotype" w:hAnsi="Palatino Linotype"/>
          <w:i/>
          <w:iCs/>
          <w:color w:val="000000"/>
          <w:sz w:val="27"/>
          <w:szCs w:val="27"/>
          <w:lang w:eastAsia="ru-RU"/>
        </w:rPr>
        <w:t>(застигнутая врасплохъ, останавливается и молч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 мѣшай е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Юлія, стыда въ тебѣ нѣтъ! Ты думае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знаю, кого ты привела въ садъ, чьи свиданья устраивала? Уйди ты съ глазъ долой! Бѣсъ въ тебѣ си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А въ тебѣ -- цѣлая богадѣль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не обманывай меня: куда ты собрала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бманомъ я жила, обманомъ и ухож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олго вы будете разговарив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шла ты прочь, безбожница!.. Ольга, я не пущу теб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Успокойтесь, тетенька: ваша Ольга не уйдетъ. Для нея довольно, чтобы расквакались лягушки, въ родѣ тебя,-- и она струситъ... Мнѣ жаль того, кто любитъ эту чувствительную размазню. Если бы меня такъ любили, я бы не стала разговаривать съ тетенькам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усти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ьга, такъ бѣгаютъ вор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такъ бѣгаютъ изъ тюрьм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сѣхъ бросить, всѣхъ обмануть?.. Нѣтъ^ этого не сдѣлаетъ моя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огда нельзя уйти открыто, уходятъ тайк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Куда? Къ ко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ъ тому, котораго любл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 любовь это, а порабощеніе, обманъ лукавой плоти, темница для душ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ос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молч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Такъ будь же проклята эта любовь, рабствующая грѣху! Она, какъ колесо, завертитъ тебя, излома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Уйди ты отъ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лоть свою жалѣешь? А не содрогаешься отъ того, что потеряла Бога? Я ужъ не вижу Его въ твоихъ глазахъ. Темно тамъ, темн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олчи! Я не хочу тебя слуш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ернешься, Ольга: тебя замучаетъ совѣс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нъ ждетъ меня... Проща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становись, Ольга!.. Олюшка! Олюш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роща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ласт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слушай же, что я тебѣ скажу... слушай меня, потому что я за тебя отвѣтчица передъ Богомъ и передъ матерью твоей покойно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въ волненіи останавл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спомни, какъ она тебя учила вѣрить, терпѣть, прощать, какъ на смертномъ одрѣ говорила: "Оля, помни Бога!" А теперь ты ищешь сладкой жизни и служишь беззаконію... Ольга, больно и страшно мнѣ видѣть, какъ зло осиливаетъ тебя. Я знаю, ты идешь -- а у тебя все стонетъ внутри! Не вынесетъ этого твоя душа: тоска съѣстъ ее, ржавчиной источ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безсиліи опускается на стулъ и закрываетъ лицо руками. Пауз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ладетъ ей руку на гол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яжко тебѣ, Олюш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яжк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Изнемогаешь, падаешь? Опять вставай, опять неси крестъ св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ачѣмъ? Кому нужны мои мук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Тебѣ самой, Олюшка, нужны; всѣмъ намъ нуж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акъ и умереть, не видавши счастья? Такъ и не знать, зачѣмъ жила, изъ-за чего била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Ты душу свою сбережешь и возвеличишь ее передъ Богомъ. Вѣруй, вѣру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стало вѣры во мнѣ... Злоба во мн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много терпѣнія дано тебѣ отъ Бога, да видно расшаталось оно! Скорбитъ душа моя, видя твое блужданіе. Вѣдь ты мнѣ, Олюшка, дороже всѣхъ на свѣтѣ, ближе близкаго, роднѣй родног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лачетъ и тихо стон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олю тебя, дитя мое родное, желанное: не противься мучителю своему! Сердце кровью изойдетъ,-- терп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ос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ты со мной дѣла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родная моя, горькая мо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ы не поймешь, чего мнѣ стоило цѣлые годы таить въ себѣ чувство, зажимать себѣ ротъ, когда хотѣлось говорить слова любви, когда они душили меня и рвались изъ сердца... Пожалѣй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Зачѣмъ же сама-то ты не хочешь пожалѣть себя, свою золотую душу? Зачѣмъ сама хочешь отдать ее на поруга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безжалостная ты,-- чего ты отъ меня требуешь? Я досыта настрадалась,-- дайте же мнѣ, дайте же хоть немного отдыша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Олюшк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 Тебѣ любо слушать мои стоны, смотрѣть, какъ я изнываю отъ тоски. Ты -- каменная! Ты -- ненавистна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я трясется отъ рыдані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Господи, смягчи ея сердц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ладитъ Ольгу по голов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юшка, радость моя, горе мое, страдалица моя! Вѣдь я знаю тебя лучше, чѣмъ ты сама: вѣдь я съ младенчества твоего гляжу тебѣ въ душу и вижу, чего она алчетъ, о чемъ тоскуетъ: свѣту она молитъ, свѣту она проситъ, Олюшка, и всякаго оправданія. А ты хочешь идти во тьму... Какъ же мнѣ не упрашивать тебя, не кричать тебѣ: "вернись, Олюшка, вернись,-- тамъ и стыдъ, и скорбь, и души растлѣ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дыхаясь отъ слез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ставь же, оставь... Я не уйду... Не надо жизни!.. Ничего не надо! Ничег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при видѣ Олыи останавливается и затѣмъ быстро уходитъ въ дверь, ведущую въ садъ; Ольга и Пел. Ник. не видятъ е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родная моя, голубка моя возлюбленная, дѣлай Божье дѣло,-- и всюду будетъ съ тобою жизнь. Вездѣ солнце свѣтитъ, и небо открыто глазамъ человѣка. Вездѣ есть люди, алчущіе и жаждущіе, скорбящіе и озлобленные: имъ отдай душу свою, и любовь свою, и заботу свою, и перестанетъ тебя мучить горькая суета жизн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л 123;ва входитъ Юлія; за ней Волчаниновъ въ шляпѣ; онъ держитъ на рукѣ пальто, которое бросаетъ на ручку дивана; шляпу кладетъ на столъ передъ дивано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5. Юлія,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идите: вашу Ольгу тетенька не пускае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Волчанинову и говоритъ громкимъ укоризненнымъ шопот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надо вамъ быть здѣсь! Это вы вливаете отраву въ ея сердц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это знач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ел. Ник.).</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й намъ прост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Богомъ прошу: оставьте мою Олюш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й намъ проститься... Мы больше не увидимся съ ни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Ольгѣ и говоритъ тономъ страстнаго убѣждені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юшка, кроткая моя, свѣтлая моя, ты побѣдишь соблазнъ, ты исполнишь всякую правду!.. Я вѣрю въ теб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ростимся... Все кончено... Я ѣду съ муж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ѣтъ, этого не можетъ бы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рывисто обнимая ег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илый, дорогой... прощай! Мы должны разстаться... Такъ велитъ совѣсть, такъ хочетъ судьб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о я-то не хочу этого,-- слыши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рощай!.. Счастье не для насъ... Надо покор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кориться?" Какое гнусное слово! Нѣтъ, мы слишкомъ долго покорялись!.. Ольга, ты должна бѣжать со мною... сейчасъ же, сію минуту! Это -- послѣднее средство. Больше намъ ничего не остается...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павшимъ голос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ѣтъ, я не двинусь съ мѣста, Пусть будетъ, что будетъ... Устала я,-- Господи, какъ я устала! Не хочу бороться, не стану... Душа надорвала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Ольга, что они съ тобой сдѣла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ѣду туда какъ въ могилу... Тамъ умретъ во мнѣ все, все... Поскорѣй бы только! Да я и не проживу дол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ѣтъ, я увезу тебя отъ нихъ. Эта проклятая старуха подтачиваетъ въ тебѣ жизн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ставь ее: она -- моя совѣсть, мое прибѣжище! O, если бы я могла увѣровать такъ, какъ о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Молчи. Меня бѣситъ ея возмутительная власть надъ тобой! Какъ смѣетъ она такъ помыкать твоимъ сердцемъ? Она закрѣпостила тебя Тохтамышеву, она же теперь не позволяетъ тебѣ выйти изъ кабалы... Она научила тебя жертвовать своимъ счастьемъ ради низкихъ, дрянныхъ людишекъ... Чего достигла ты этими жертвами? Ольга, да неужели добро состоитъ въ томъ, чтобы гнать съ какой-то ненавистью изъ своей души все живое, все, что можетъ дать человѣку силу, радость, счасть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 говори мнѣ ничего... не мучай... Зачѣмъ ты терзаешь меня, и безъ того истерзанну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е мучить тебя я хотѣлъ бы, а прижать къ сердцу и повторять безъ конца, какъ я люблю тебя, какъ жалѣю, какъ все во мнѣ изболѣло за тебя! Что мѣшаетъ тебѣ бросить мужа и уйти со мной? Совѣсть? Но какъ же она позволяетъ тебѣ жить съ человѣкомъ, который отнимаетъ у тебя возможность жить по-человѣчески? Какъ все твое существо, все, что есть въ тебѣ чистаго и честнаго, не возмущается противъ это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Господи, какая мука! Все темно и во мнѣ, и кругомъ меня! Я потеряла свой прежній путь, я во всемъ сомнѣваюс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драгиваетъ и прислушивается)</w:t>
      </w:r>
      <w:r>
        <w:rPr>
          <w:rFonts w:eastAsia="Times New Roman" w:cs="Palatino Linotype" w:ascii="Palatino Linotype" w:hAnsi="Palatino Linotype"/>
          <w:color w:val="000000"/>
          <w:sz w:val="27"/>
          <w:szCs w:val="27"/>
          <w:lang w:eastAsia="ru-RU"/>
        </w:rPr>
        <w:t>.</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тебѣ нельзя ни минуты оставаться въ этомъ домѣ: здѣсь обезумѣть можно!.. Идемъ отсюда скорѣй! Ты боишься мужа? Онъ не посмѣетъ остановить тебя... Я знаю: этотъ господинъ способенъ на всякое насиліе, но пусть только осмѣлится!.. Идемъ же... Умоляю! Вѣдь стоитъ только выдти изъ этой тюрьмы,-- тамъ, за стѣнами ея, тебя ждетъ свобода... Ольга,-- двери открыты: рѣшайся! Вѣдь имѣетъ же, наконецъ, человѣкъ право дышать свободно! Вѣдь и ты хочешь дышать полной грудью, вѣдь и у тебя душа рвется на вол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омая руки въ отчаяні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хъ, если бы онъ умер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дрогну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слово сказано... Оно выдаетъ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нѣтъ, это вырвалось у меня, какъ стонъ... Забудь объ этомъ! Мы не всегда вольны въ своихъ мысляхъ: вдругъ проскользнетъ въ душѣ что-то такое ужасное, что потомъ дѣлается и стыдно, и страш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олосъ Тохтамышева за сцен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йди, уйд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хтамышевъ стучитъ въ двер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Уйди ж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уходитъ нал&amp;#1123;во; Ольга отпираетъ; входитъ Тохматышевъ въ халатѣ, со свѣчко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6. Тохтамышевъ и 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Что за глупая фантазія запиратьс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замѣчаетъ шляпу и пальто Волчанинова, бросаетъ шляпу за диванъ и садится на диванъ, стараясь прикрытъ пальто отъ мужа. Тохтамышевъ ставитъ свѣчу на стол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чѣмъ это ты въ кофт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 рядомъ съ Ольг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ли озябла? Развѣ здѣсь холод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ай сним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снятъ съ Ольги кофт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шатываясь инстинктивно отъ муж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трогайте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Это еще ч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ы пья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Брезгуешь? Ха!.. Глупо! Сто разъ глуп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т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ди спать: завтра рано подниматься. Мы ѣдемъ съ утреннимъ поѣздомъ... Твои сборы законче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не поѣду съ в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Что? Какъ ты изволишь говори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ненавижу в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Даже ненавиди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о злоб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Хм... Ну, если нѣтъ любви, пусть хоть ненависть будетъ: ты сама этого хоч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не могу жить съ вами, я уйду отъ в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А я тебя силой верну! Съ женщиной, которая всю жизнь обманывала меня, я не считаю нужнымъ церемониться... Я вѣдь знаю, что ваше лживое отродье цѣнитъ одно только: ласку любовника, для котораго вы готовы на всякую низос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змущенн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ѣтъ, жить съ человѣкомъ, какъ вы,-- вотъ это дѣйствительно низос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пальчиво сквозь зубы).</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моя милая, стала поговаривать что-то ужъ черезъ-чуръ дерзк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Если вы считаете меня негодной женщиной, такъ прогоните меня изъ дому. Пускай весь позоръ упадетъ на мен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Прогнать тебя для того, чтобы ты устроилась со своимъ избранникомъ? Ха-ха! Умно разсчитано. Однако довольно, моя милая... Поговорили -- и довольн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свѣчку и хочетъ ид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остойте!.. Есть ли въ васъ что-нибудь человѣческое? Какъ можемъ мы жить вмѣстѣ, когда наша жизнь -- одно униженіе? Я не могу, не мог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росается передъ мужемъ на колѣн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тпустите меня, умоляю васъ,-- отпустите, хоть ради того только, чтобы не было этой ненависти между нами! Что связываетъ насъ съ тѣхъ поръ, какъ ребенокъ умеръ? Тогда я могла еще жить, а тепер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szCs w:val="27"/>
          <w:lang w:eastAsia="ru-RU"/>
        </w:rPr>
        <w:t>. Ты нарочно уморила ребенка, чтобы развязаться со мной? Да?.. Сама уморила... изъ ненависти ко мнѣ? Говори, лукава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трясенная до глубины душ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Я?.. Моего ребенка?.. мою Вѣрочку, радость моей жизни?.. И вы смѣ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бѣшенств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Т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 Лжете в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хтамышевъ хочетъ остановитъ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иновата не я, а ваша безобразная жизн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бѣшенств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олчи!</w:t>
      </w:r>
    </w:p>
    <w:p>
      <w:pPr>
        <w:pStyle w:val="Normal"/>
        <w:spacing w:lineRule="auto" w:line="240" w:before="0" w:after="0"/>
        <w:ind w:left="720" w:hanging="0"/>
        <w:jc w:val="both"/>
        <w:rPr>
          <w:rFonts w:ascii="Palatino Linotype" w:hAnsi="Palatino Linotype"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 И я за это ненавижу васъ, имѣю право ненавидѣ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Тохтамыше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ярости замахивается на нее подсвѣчникомъ и хочетъ удар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я теб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съ крикомъ отшаты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вар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Слѣва входитъ Волчаниновъ, бросается къ своему пальто, вынимаетъ изъ кармана револьверъ. и быстро идетъ за Тохтамышевы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7. Ольга,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росается къ нему и останавливаетъ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нъ больше не будетъ мучить теб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ужас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нто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ватаетъ его за рук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усти! Душа гори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рывается и иде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Безумны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гораживаетъ ему дорог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Этотъ палачъ... Я не могу больш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буду крич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рается удержатъ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иш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становись!.. Не смѣ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ебѣ жаль его?.. Ты хочешь предать меня? Ну, крич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новится въ дверяхъ и не пуск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помнись, что ты дѣлаешь?! Анто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выбирай между мною и Тохтамышевымъ: если ты жалѣешь его... Ольга! Въ послѣдній разъ говорю...</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шатаясь, отступаетъ отъ дверей. Волчаниновъ уходитъ. Пауза. Ольга мечется, ломая руки, прислушивается, потомъ съ слабымъ крикомъ, похожимъ на стонъ, бросается за Волчаниновы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ЗАНАВѢС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ѢЙСТВІЕ ТРЕТЬЕ.</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Комната въ полуразрушенной усадьбѣ, нанятой Волчаниновымъ. Старинная, крайне обветшалая мебель. Направо -- небольшой письменный столъ, налѣво -- конторка, противъ зрителей -- открытыя стеклянныя двери, черезъ которыя видны: терраса, деревья парка и дальше -- поле. Конецъ лѣт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 Ольга,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должая разговор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ужто и вы, ваше превосходительство, думаете, что я могъ посягнуть на священную жизнь моего благодѣтеля, который такъ милостиво приблизилъ меня къ себ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шеломленн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такое вы говорите? Васъ подозрѣваю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Ваше превосходитель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зовите меня превосходительств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Ольга Лаврентьевна, золотое сердце, ангельская доброта, вѣдь они меня безъ ножа зарѣзали! Всю-то жизнь судьба меня по затылку стукала... Кто только не понукалъ Сборщиковымъ? Загнали, запугали, засрамили,-- такъ и пошло: "Сборщиковъ -- негодный человѣкъ", "Сборщиковъ -- подозрительный человѣкъ"... А потомъ ужъ Сборщиковъ и въ убійцы попалъ. Сборщиковъ негодный,-- значитъ, онъ и уби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Это ужасно! Это... это... Боже м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Золотое ваше сердце, ангельская доброта, вижу, вы не вѣрите этому. Утѣшили вы меня!.. Господи... ахъ!.. Да что я говорю? Развѣ стали-бы вы разговаривать со мной, кабы было у васъ подозрѣніе? Да вы бы тогда на версту меня не подпустили къ себѣ, не то что... А вы вонъ здоровались со мной, ручку мнѣ подавали... Вѣдь тутъ кровь... Подумать страш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страшно, страш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И въ этакомъ-то дѣлѣ меня подозрѣваютъ! А вѣдь у меня дочь -- невѣста. Ей-то каково? Мнѣ-то каково передъ ней? Вѣдь разславили такъ, что ей теперь житья нѣтъ... Пришелъ я къ ней намедни въ институтъ, взглянула она на меня, да какъ закатится. Затрепыхалась вся, точно птичка... кровавыми слезами плачетъ! А вѣдь она у меня одна! Всю жизнь дрожалъ надъ ней! А теперь... Да что говорить! Легче, кажется, живому въ гробъ леч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легч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Какъ вспомню, такъ и заклокочетъ вотъ здѣс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даряетъ себя въ груд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усть Богъ накажетъ того злодѣя, за котораго я безвинно страдаю! Мало того, что я послѣ кончины благодѣтеля безъ куска хлѣба остался: нѣтъ, меня еще клеймомъ отмѣтил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лѣдная отъ волненія, задыхается и судорожно теребитъ воротникъ плать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Что вы, что вы-съ? Неужто изъ-за меня-съ? Ольга Лаврентьевна, добросердечная моя, что съ в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ичего... Душно передъ грозой. Дышать нечѣ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Я воды принес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ид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нѣтъ... не ход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Надо позвать кого-нибуд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нужно! Это сейчасъ пройдетъ... Не смотрите на мен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письменному столу и садится писать письм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напишу вашей дочери... Пусть она не думаетъ, что я подозрѣваю... ил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2. 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холстинковомъ платьѣ).</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совывается въ двер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Юрій Савельичъ, вашъ стаканъ просты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Сію минуточ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глянувъ на разстроенное лицо сестры, входитъ; Сборщикову настойчив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тупайте чай пи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идимо не желая уходит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вотъ тутъ... Мнѣ бы съ ея превосходительств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Ступайте же, говорятъ ва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нявъ виновный видъ, уходитъ, въ дверяхъ оглядывается на Ольг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ачѣмъ ты связываешься съ этой дрянью, секретничаешь съ ни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пишетъ. Юлія тихонько приближается къ ней. Ольга, замѣтивъ это, кладетъ начатое письмо въ ящикъ стол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это ты пишешь? Не дневникъ ли св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пись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Къ кому? Къ тетеньк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молч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по ночамъ что пишешь? Тоже письм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облокотившись на столъ, сжимаетъ голову рукам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наложила на себя обѣтъ молчан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Голова точно обручемъ сжат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таетъ, подходитъ къ стеклянной двери и смотритъ въ дал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ольно жъ тебѣ вести такую безобразную жизнь: не ѣшь, не спишь... Скоро ты замуруешь себя въ какомъ-нибудь подземель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груженная въ свои мысл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Юлія, скажи мнѣ: имѣемъ мы право насильно спасать кого-нибуд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недоброй усмѣш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положительно становишься загадочной натур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Легче самой погибнуть, чѣмъ видѣть, какъ погибаетъ твой близкій, любимы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Любимый" -- хм!.. Она еще смѣетъ разсуждать о любви! Любить можемъ только мы, грѣшныя, а вы, праведныя, все куда-то воспаряете. Вы способны бросить любимаго человѣка среди грязи, потому что для васъ всего важнѣе -- самимъ остаться чистеньким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глянувъ на Ольг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такъ и есть, улетѣла на неб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 слушая ея, задумчиво смотритъ въ ок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хорошо тамъ, вдали... Ахъ, ушла бы я съ тетей... въ рубищѣ... босая... съ нищенской сумо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столу Ольги и тайкомъ отъ сестры осматриваетъ бумаги и книги, лежащія на немъ, потомъ хочетъ потихоньку отворитъ ящикъ, но Ольга въ это время оборачивается къ ней, и Юлія отходитъ отъ стол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ругомъ поля, рощи... дорога вьется далеко-далеко... Такъ хорошо дышится, когда надъ головой небо! Заря чуть блеститъ, а ты ужъ идешь куда-то все дальше и дальше... Звѣзды еще видны на небѣ, такія блѣдныя, нѣжныя... и все такъ тихо, тихо кругомъ... и на душѣ тихо, и не чувствуешь с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тчего же ты не ушла съ теткой на богомолье? И прекрасно было бы.</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тъ себя никуда не уйде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 къ столу, открываетъ ящикъ и въ задумчивости смотритъ ту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А здѣсь ты бродишь, какъ вѣчный жидъ, и на всѣхъ тоску нагоняешь. Право, и безъ того довольно на свѣтѣ всякой тощищ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да... Зачѣмъ мы вѣчно мечемся, никогда покою не знаемъ и даже во снѣ видимъ всегда что-нибудь мрачное? Зачѣмъ эта вѣчная тьма? Ахъ, если бы мы были, какъ дѣти! Ихъ такъ любилъ Христо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изъ ящика фотографическую карточку и смотр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ія у нея добрые, ясные глаза! Смотр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тягиваетъ карточку сестр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Что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арточка моей Вѣр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Твоя Вѣра давно умерл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изъ рукъ Ольги карточку и бросаетъ ее на стол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пряч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Что она тебѣ сдѣлал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пять разревешься.</w:t>
      </w:r>
    </w:p>
    <w:p>
      <w:pPr>
        <w:pStyle w:val="Normal"/>
        <w:spacing w:lineRule="auto" w:line="240" w:before="0" w:after="0"/>
        <w:ind w:left="720" w:hanging="0"/>
        <w:jc w:val="both"/>
        <w:rPr>
          <w:rFonts w:ascii="Palatino Linotype" w:hAnsi="Palatino Linotype"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 Ты вѣдь любила мою Вѣроч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Терпѣть не могу дѣте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нѣтъ... Въ нихъ столько жизни, столько ласки! Они -- безгрѣшны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думывается надъ открытымъ ящик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я хотѣла? Какая я безпамятная стала! Ахъ, 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нимаетъ письмо и пиш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ужъ скоро и сентябр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у, такъ что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ма съ соб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чти годъ съ тѣхъ пор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Съ каки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прежне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одъ тому назадъ я была совсѣмъ не та, и все было не т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Ты бреди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Каминскій. Ольга торопливо запираетъ ящикъ стола и от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3. Каминскі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Что же вы, хозяйки, гостей оставили одни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амъ съ ними Антонъ Николаевич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амъ эти гости давно надоѣли. Что они повадились сю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Да вѣдь надо же, наконецъ, рѣшить вопросъ о наслѣдствѣ!</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ужъ много разъ говорила Кириллу Борисовичу, что ничего не возьм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нстантинъ входитъ и тщательно закрываетъ за собою двер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Это тебѣ Волчаниновъ внушилъ? Знаю я! Что за гнусность, наконецъ! Ты теперь жила бы въ своемъ имѣніи, потому что Кириллъ Борисовичъ предназначилъ для тебя Горбатовку; а ты вмѣсто этого поселилась въ какихъ-то развалинах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4. Константи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Ольга, вѣдь ты своимъ глупымъ упрямствомъ бросаешь подозрѣнье на себя и на всѣхъ насъ. Понимаешь ты эт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вздрагив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асъ подозрѣваютъ въ укрывательствѣ, даже въ соучасті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езритель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бойся, Костенька,-- не тряси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Пусть боится тотъ, кто виноватъ, а мнѣ нечего боя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икто тутъ не виноватъ. Тохтамышевъ самъ убилъ с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многозначитель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увѣрена въ эт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Конечно... И это былъ лучшій поступокъ въ его жиз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 сводя съ нея глаз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Ты думаеш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ему прямо въ глаза).</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думаю, что ты начинаешь бѣситься... вѣроятно, отъ жар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5.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Фу! Скоро ли они уберутся отъ насъ? Это невыноси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Убѣдите хоть вы Ольгу не отказываться отъ наслѣдства. Вѣдь она разоряетъ н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ы опять о томъ же? Вѣдь Кириллъ Борисовичъ оставилъ за вами мѣсто управляющаго дом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Прекрасно-съ... Ну, а напримѣръ, Юлі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а Юлію прошу не хлопотать: она не привыкла къ это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Константинъ нарочно бросилъ службу, чтобы завѣдывать имѣні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нъ ее бросилъ оттого, что его не сдѣлали сразу министромъ, а попросили подожд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Юлія, спрячь свое жало! Каминскіе не могутъ сидѣть всю жизнь въ столоначальникахъ. Послѣ смерти Романа Борисовича я долженъ былъ выйти въ отстав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имъ мы обязаны вамъ, ва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дрогнувъ и нахмурившис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вы хотите сказ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Это вы разорили насъ, вы научили Ольг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У Ольги Лаврентьевны есть свой разу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еряя самообладані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дѣ онъ, гдѣ онъ? Одно безобразіе, одна распущенность! Вы съ Ольгой скандализируете насъ своимъ поведені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ачѣмъ же вы пріѣхали къ на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аминскій</w:t>
      </w:r>
      <w:r>
        <w:rPr>
          <w:rFonts w:eastAsia="Times New Roman" w:cs="Palatino Linotype" w:ascii="Palatino Linotype" w:hAnsi="Palatino Linotype"/>
          <w:color w:val="000000"/>
          <w:sz w:val="27"/>
          <w:szCs w:val="27"/>
          <w:lang w:eastAsia="ru-RU"/>
        </w:rPr>
        <w:t>. Вотъ какъ? Хорошо, я сегодня же уѣду. Но ты погоди торжествовать: придутъ для тебя черные дни, придутъ, приду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Правду сказалъ отецъ: въ этомъ домѣ трудно дыш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Константинъ, ты напрашиваешься на ссор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онстантинъ</w:t>
      </w:r>
      <w:r>
        <w:rPr>
          <w:rFonts w:eastAsia="Times New Roman" w:cs="Palatino Linotype" w:ascii="Palatino Linotype" w:hAnsi="Palatino Linotype"/>
          <w:color w:val="000000"/>
          <w:sz w:val="27"/>
          <w:szCs w:val="27"/>
          <w:lang w:eastAsia="ru-RU"/>
        </w:rPr>
        <w:t>. Ни мириться, ни ссориться съ тобой я не намѣренъ. Если ты не видишь, что обезумѣла, тѣмъ хуже для теб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за отц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Волчанинову и кладетъ ему руки на плеч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будь о нихъ. Они давно стали для меня чужи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и, которая смотритъ на нихъ исподлобь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вы? Зачѣмъ вы на меня такъ смотр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сестр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Юлія, почему ты такая грустна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Мнѣ грустно, потому что весело теб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нѣ вовсе не весе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Хм... или оплакиваешь заднимъ числомъ покойнаго супруга? Ха, ха, х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ы злая, злая!.. Нѣтъ, не то. Ты тоскуешь... Отчего, отчего?-- скажи мн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аскаетъ сестр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тъ праздност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клоняется отъ ласкъ сестры и хочетъ идти къ гостямъ. Ольга, пораженная внезапной страшной мыслью, застываетъ въ неподвижности).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еч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ы, кажется, не выносите моего присутств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невольное движеніе, которое тотчасъ сдержив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Нѣтъ я просто не люблю быть третье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думчив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транный человѣкъ твоя сестр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д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ѣтъ, должно-быть, нигдѣ не спрячешься отъ людей! Ужъ, кажется, въ, какую глушь забились, думали отдохнуть въ тишинѣ послѣ всего пережитаго, -- а тутъ то папенька твой, то Константинъ, а то еще Кириллъ съ этимъ Сборщиковымъ! Зачѣмъ эти господа сюда пожаловали? Вторую недѣлю торчатъ въ городѣ, то и дѣло таскаются сюда. Тутъ не въ наслѣдствѣ дѣло... Нѣ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видавъ лица Ольг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слушай: ты меня смущаешь. Ты теперь не та, что была прежде. Пока тянулось слѣдствіе, ты боролась вмѣстѣ со мной, чтобы спасти меня, и я тогда каждый мигъ чувствовалъ любовь твою. А теперь я не чувствую этого. Я вижу, что у тебя есть мысли, которыхъ ты не высказываешь мн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Это не мысли -- нѣтъ... это какія-то тѣни ходятъ за мн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амая мрачная изъ нихъ -- это твоя тетка, но она теперь далеко отъ на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 около Ольги и гладитъ ея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надо гнать отъ себя гнетущія мысли, надо создать себѣ такую жизнь, чтобы некогда было со страхомъ оглядываться назадъ. Надо всѣми силами бороться за такую жизнь и поддерживать другъ друга въ борьбѣ. Если у насъ съ тобой будетъ одна душа, то будетъ и сила, будетъ тотъ огонь, который многихъ согрѣетъ около насъ. Вѣдь такъ? Вѣдь этого хочетъ моя 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на н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что т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удорожно обнимаетъ е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огрѣй мою душу! Прогони изъ нея этотъ могильный холодъ... дай мнѣ почувствовать, что во мнѣ еще теплится жизн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лаская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хорошо сознаю, что мы взвалили на себя тяжелое бремя, но мы не подломимся подъ нимъ... Вѣдь такъ, Ольга, так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на нее съ тревог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пять тѣ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Слушай... Неужели ты не чувствуешь, какъ все здѣсь -- люди, деревья, стѣны -- все стоитъ передъ нами зловѣщимъ укоромъ, все говоритъ намъ, что мы не имѣемъ права жить, разговаривать съ людьми, работать, отдых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мы не можемъ вынести этой тяжести. Мы оба задыхаемся подъ ней, потому что оба винов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иновны"... Такъ, значитъ, мнѣ все еще нужно оправдываться передъ т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амъ нѣтъ оправдані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Какъ?!. 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водитъ ее дальше отъ двери, за которой гост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развѣ мы не умоляли его, не перепробовали всѣ средства? Онъ самъ, самъ отрѣзалъ всѣ пути для какого-нибудь другого выхода, и самъ роковымъ образомъ погибъ отъ этого. Онъ долженъ былъ погибну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 мы? Не сами ли мы возмущались противъ насилія -- и потомъ сами же пошли на такое злодѣйство! И мы должны погибну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е мы его убили и не я, а та темная сила, которая вырвала тебя изъ моихъ рукъ и отдала Тохтамышеву, та сила, которая искалѣчила и твою, и мою жизн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молча протестуетъ).</w:t>
      </w:r>
      <w:r>
        <w:rPr>
          <w:rFonts w:eastAsia="Times New Roman" w:cs="Palatino Linotype" w:ascii="Palatino Linotype" w:hAnsi="Palatino Linotype"/>
          <w:color w:val="000000"/>
          <w:sz w:val="27"/>
          <w:szCs w:val="27"/>
          <w:lang w:eastAsia="ru-RU"/>
        </w:rPr>
        <w:t>Развѣ я хотѣлъ убивать? Развѣ я для того пришелъ къ нему въ домъ? Я хотѣлъ спасти тебя, вырвать изъ рукъ палача его жертву, которую онъ замучилъ бы. Я боролся за твою жизнь,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Что дала намъ борьба? Мы съ каждымъ днемъ становимся несчастнѣе,-- и такъ будетъ всю жизн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потому что ты сама, сама разрушаешь наше счасть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Счастье? Его нѣтъ и не будетъ. Каждая нищая баба въ тысячу разъ счастливѣе меня. Все обезображено! Одна тоска, одинъ стра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да, твой рабскій страхъ! Онъ, и только онъ, мѣшаетъ намъ жи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O какой жизни ты говоришь? Гдѣ она? Мы только притворяемся, что можемъ жить, а жизнь у насъ давно погублена: ты самъ чувствуешь это, и ничѣмъ, ничѣмъ ты не можешь заглушить въ себѣ этого чувст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злѣйшій врагъ мой не сдѣлаетъ того, что ты дѣлаешь со мной! Ты все отнимаешь у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ыслушай, выслуша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овольно! Мнѣ стыдно моей минутной слабости. Я пойду своей дорогой и никому не позволю становиться поперекъ е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Выслушай же меня... умоля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 слушая е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зачѣмъ же я купилъ такой дорогой цѣной твою свободу, если ты не умѣешь цѣнить ея, если ты не стоишь ея? Ты и свободу свою, и любовь, и здравый смыслъ -- все готова принести въ жертву призрак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ризраку"? Ты говоришь: "призраку"? Такъ почему же онъ имѣетъ такую власть надо мной? Почему онъ гонитъ меня на казнь, когда я могла бы наслаждаться теперь своей свобод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чему"? Потому, что ты -- жалкая женщи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нт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ы съ молокомъ матери всосала въ себя убожество! Сто разъ на дню желать смерти мужа она могла, а вѣдь цыпленка не зарѣзала бы! Кротость, смиреніе, состраданіе... ха! х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Боже мой, какое у тебя злое лиц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а то я и злодѣй... ха, х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ерестань... Мнѣ невыносимо больно видѣть твое ожесточ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ыстро подходитъ къ ней съ искаженнымъ лиц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мнѣ, ты думаешь, не больно видѣть, какъ ты позоришь все, что даетъ мнѣ силу жить? А мнѣ, ты думаешь, легко одному выносить на себѣ всю эту тяжесть, и эту кровь, и вражду окружающихъ, и слезы твои, и твою измѣну? А ты не знаешь, что это ожесточенье росло во мнѣ капля по каплѣ цѣлые годы съ тѣхъ поръ, какъ ты впервые измѣнила мнѣ и вышла за Тохтамышева? И вотъ теперь ты снова измѣняешь мнѣ -- хуже, безчестнѣе прежня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Это неправда -- говорю тебѣ: неправда! У тебя душа помутилась... Вѣдь грѣхъ убиваетъ душу, покрываетъ ее, какъ проказ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Ха! я вижу, что ты прошла тетушкину школ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глумись надъ этимъ: я чувствую, какъ надвигается что-то зловѣще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у, довольно, наконец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ватая его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моляю тебя: освободись отъ своего безумі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рываетъ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дп прочь отъ меня съ своими причитаніям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 и останавл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ты хочешь по-прежнему обманывать себя и другихъ? Хочешь жить этой украденной жизнью?</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страстнымъ убѣждені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знай же: мнѣ это глубоко противно! Лгать и лгать безъ конца? O, нѣтъ! Говорю тебѣ: я отрекаюсь отъ этой жизни, отъ этой свободы, отъ этой любви и отъ всей этой лжи... и отъ твоего безумія. Отрекаюс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уй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 видѣ; больного экстаза Ольги, говоритъ тревожнымъ, озабочен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сто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не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вижу въ твоихъ глазахъ какой-то странный блескъ... Мысли твои разстроен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а качаетъ головой съ грустнымъ укор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ы моришь себя голодомъ, не спишь по ночамъ, безпрестанно молишься... или все что-то пиш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ы слѣдишь за мной, подстерегаешь каждое мое движенье. Ты приставилъ ко мнѣ сторожей для присмотр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Какихъ стороже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лубокой груст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было при мужѣ, только тогда родная сестра не слѣдила за мн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За тобой нельзя не слѣдить. Я вижу, какъ тебѣ разставляютъ ловушку, какъ ты рвешься въ нее и меня тянешь за с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думчиво и груст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нѣ снилось, что я иду по одному берегу рѣки, а ты -- по другому, я вижу тебя, я слышу твой голосъ, но насъ раздѣляетъ рѣка. И сколько бы мы ни шли, мы никогда не сойдем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ркастическ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ебѣ-то особенно нечего горевать, потому что ты по своему берегу придешь въ рай, а я куда прид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Если бы ты понималъ меня, ты не говорилъ бы такъ. Цѣлые годы я стояла на распутьи, а теперь я вижу свѣтъ и иду на него. Но ты нарочно не хочешь понять меня, потому что тебѣ твоя ложь дороже всякой исти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ы узнала истину? Такъ сдѣлай такъ, чтобы я самъ свободно пришелъ къ твоей истинѣ, а не заковывай въ цѣпи мою мысль, совѣсть, чувство, не загоняй меня насильно въ западню. Развѣ я не вижу, какъ всѣ эти фарисеи крадутъ у меня твою душ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ауза. Волчаниновъ ход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ачѣмъ ты безъ моего вѣдома сносишься съ людьми, отъ которыхъ я не могу ждать ничего хорошаго? Зачѣмъ ты тайкомъ отъ меня ведешь какіе-то переговоры съ этимъ гнуснымъ Сборщиковымъ? Что означаетъ твоя неожиданная близость съ н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ставь въ покоѣ этого несчастнаго человѣка, который страдаетъ за нашу же вин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Лжетъ онъ: никто его серьезно не подозрѣваетъ. Эта лакейская душа исподличалась и изолгалась насквоз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амъ ли судить 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ркастическ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O, конечно!.. Мерзавца, который канючитъ передъ тобой и говоритъ тебѣ слезливыя слова, ты жалѣешь, а для меня не находишь пощад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жалѣю тебя... больше всѣхъ жалѣ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Но мнѣ что-то жутко приходится отъ этой жалости, и подозрительна она мн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дитъ въ волненіи по комнатѣ, потомъ останавливается передъ Ольг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кажи, что ты написала? Гдѣ у тебя эта тетрад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ачѣмъ ты стоишь передо.мной, какъ мой недругъ, и стережешь каждый мой взглядъ? Зачѣмъ ты вкрадываешься ко мнѣ въ душ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й ключ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силой отниму у тебя!.. Я требую, слыши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нѣ себ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не доводи меня до послѣдняг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силой хватаетъ ее за руку; Ольга чуть не падаетъ; Волчаниновъ отпускаетъ е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оитъ нѣсколько моментовъ ошеломленн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Боже мой! Боже мо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рыда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въ первый моментъ стоитъ неподвижно и не можетъ придти въ себя; потомъ вынимаетъ изъ кармана связку ключей и пробуетъ отпереть столъ Ольги; ни одинъ ключъ не подходитъ. Входитъ Юлія; Волчаниновъ не замѣчаетъ ея прихода. Юлія смотритъ на него, потомъ подходитъ къ нем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6.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Я тоже пробовала отпереть... Ни одинъ ключъ не под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стигнутый врасплохъ, молча смотритъ на Юлію; опомнившис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обезумѣлъ... До какой низости можетъ дойти человѣкъ! O, какъ все это мерзк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ивая на стол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еня это безпоко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я молча указываетъ на столъ. Пауза. Глядятъ другъ на дру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раженный внезапной мысл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съ... почему же это безпоко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а потому же, почему и в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их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ы про что говор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аклоняется къ не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скрытничайте: вѣдь я все зна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 вы знает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с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блѣдный, молча смотритъ на Юлі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И вы... не осудили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Какъ видите... Впрочемъ, вы ничего не вид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И вы вѣрите, что я отъ природы не такой ужъ злой и безчестны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раясь скрыть свое волнені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да... конеч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Послушайте... Вѣдь я совершилъ преступленіе... Вдумайтесь, вдумайтесь въ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е нужно... не будемъ говорить объ эт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За одно то, что вы не бросили въ меня камнемъ, я, кажется, готовъ горячо полюбить ва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жимаетъ е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руки, Юлія вздрагив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олько теперь я понялъ, что вы для меня дѣлали и дѣлаете... Всѣ противъ меня,-- вы однѣ за меня!.. Спасибо, горячее спасибо вамъ, мой вѣрный, мой неизмѣнный друг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свобождая свою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уст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 съ в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ичего... У насъ такой необыкновенный разговоръ вышелъ,-- вотъ мое глупое сердце и затанцова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Если бы вы знали, какъ меня трогаетъ ваше прощ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раясь не смотрѣть на не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рощ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аше участіе... O, неужели я встрѣтилъ въ васъ родную душ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удорожно обнимаетъ ег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вѣдь я люблю тебя, люблю, любл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 вы дѣла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ъ первый и въ послѣдній разъ!.. Ты -- моя жизнь!.. Дай сказать тебѣ все, все: вѣдь это больше не повторится!.. Дай мнѣ сказать!.. Вѣдь я столько лѣтъ молчала!.. Ты понимаешь: сгорать отъ страсти, вѣчно мечтать о невозможномъ и каждую минуту издѣваться надъ собой: "Хорошо, да не для тебя оно, не для тебя!" Вѣдь обидно? обидно? А вѣдь доставляло наслажденіе... Ха, х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O, ради Бога, не смѣйтесь так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дной мечтой, однимъ чувствомъ жила, какъ маніакъ! Представляла себѣ самое невозможное... Вдругъ войдетъ и скажетъ: "люблю тебя"... А ты вмѣсто этого говорилъ: "какъ я люблю Ольгу!"</w:t>
      </w:r>
      <w:r>
        <w:rPr>
          <w:rFonts w:eastAsia="Times New Roman" w:cs="Palatino Linotype" w:ascii="Palatino Linotype" w:hAnsi="Palatino Linotype"/>
          <w:i/>
          <w:iCs/>
          <w:color w:val="000000"/>
          <w:sz w:val="27"/>
          <w:szCs w:val="27"/>
          <w:lang w:eastAsia="ru-RU"/>
        </w:rPr>
        <w:t>(Смѣется и плач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Бѣдный звѣрокъ! онъ опять уходилъ, поджавъ хвостъ, въ свою нору и опять принимался мечт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ронуты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лно, пол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А здѣсь... лѣтомъ? O, это ужасное лѣто! Бывало, лежу по цѣлымъ днямъ у себя въ комнатѣ съ отчаяніемъ въ душѣ или медленно тащусь по лѣсу, пока голова не закружится; тогда лягу и замру... Все думала: авось, меня какой-нибудь тифъ подцѣпитъ? Нѣтъ, и онъ брезгуетъ мно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душевны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полно же ва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о случалось: вдругъ, сама не знаю почему, что-то оживетъ въ душѣ, вдругъ явится увѣренность, что ты меня полюбишь, что произойдетъ это чудо, и до того тогда захочется бѣжать къ тебѣ и уже навѣрное узнать, любишь ли ты меня, и, если нѣтъ, то непремѣнно кончить съ собой, потому что надо же кончить! Но я знаю, что никогда, никогда этого не будетъ, никогда ты меня не полюбишь!</w:t>
      </w:r>
      <w:r>
        <w:rPr>
          <w:rFonts w:eastAsia="Times New Roman" w:cs="Palatino Linotype" w:ascii="Palatino Linotype" w:hAnsi="Palatino Linotype"/>
          <w:i/>
          <w:iCs/>
          <w:color w:val="000000"/>
          <w:sz w:val="27"/>
          <w:szCs w:val="27"/>
          <w:lang w:eastAsia="ru-RU"/>
        </w:rPr>
        <w:t>(Не давая Волчанинову говорит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утѣшай!.. Все вздоръ... Довольно болтать... Лучше совсѣмъ не разговаривать, а то я могу надѣлать глупостей... Забудьте эт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ходитъ отъ него. Входитъ Кириллъ Борисович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7. Кириллъ Борисович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Туча, кажется, прошла? Можно ѣх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стеклянной двери и оглядываетъ неб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ѣтъ, еще опасность не миновал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лышенъ отдаленный гр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люблю этихъ небесныхъ представленій... брр! А все-таки надо ѣх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вижу, вамъ не до гостей. Будьте любезны, велите подать мой экипаж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ейча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ходитъ. Слышенъ отдаленный гр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b/>
          <w:bCs/>
          <w:color w:val="000000"/>
          <w:sz w:val="27"/>
          <w:lang w:eastAsia="ru-RU"/>
        </w:rPr>
        <w:t> </w:t>
      </w:r>
      <w:r>
        <w:rPr>
          <w:rFonts w:eastAsia="Times New Roman" w:cs="Palatino Linotype" w:ascii="Palatino Linotype" w:hAnsi="Palatino Linotype"/>
          <w:color w:val="000000"/>
          <w:sz w:val="27"/>
          <w:szCs w:val="27"/>
          <w:lang w:eastAsia="ru-RU"/>
        </w:rPr>
        <w:t>Уговорите, пожалуйста, вашу сестру взять часть наслѣдства, слѣдуемую ей по закону. Я не привыкъ пользоваться чужимъ. У меня своего довольн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лядитъ на Юлі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съ вами, властительница думъ мои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ворачивается къ нему съ неестественнымъ оживлені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Знаете: я хочу прокатиться на вашихъ лошадяхъ... только шибко, чтобы духъ захватыва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Я въ восторгѣ! Удивительно счастливыя мысли приходятъ вамъ въ голов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Скажите, что это за внезапная дружба у васъ со Сборщиковымъ? Васъ съ нимъ точно чортъ веревочкой связа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м... я просто пріютилъ его у себя... въ память брата... да, 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ди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я, признаться, нарочно спровадилъ г. Волчанинова, чтобъ сказать вамъ два слова по секрет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Что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глядываясь и указывая ей мѣсто подлѣ себ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ядьте сюда, побли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ачѣмъ такъ таинственн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 хотите? Ну, такъ я подсяду къ ва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ересаживается къ не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ъ чемъ дѣ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режде всего я долженъ сказать вамъ по секрету, что я... влюбленъ въ вас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притворнымъ смѣх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о мы ужъ слышали... Вы, точно дергачъ, вѣчно издаете одни и тѣ же звуки... дальш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ириллъ Борисовичъ молча смотритъ на н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ше краснорѣчіе изсякло?</w:t>
      </w:r>
      <w:r>
        <w:rPr>
          <w:rFonts w:eastAsia="Times New Roman" w:cs="Palatino Linotype" w:ascii="Palatino Linotype" w:hAnsi="Palatino Linotype"/>
          <w:i/>
          <w:iCs/>
          <w:color w:val="000000"/>
          <w:sz w:val="27"/>
          <w:szCs w:val="27"/>
          <w:lang w:eastAsia="ru-RU"/>
        </w:rPr>
        <w:t>(Слышенъ затихающій гр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Знаете что: поѣдемъ сейчасъ ко мнѣ, а завтра отправимся въ Лужки и будемъ тамъ жи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O, непремѣн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ѣтъ, безъ шутокъ. Я говорю серьезно. Вамъ нельзя быть подъ одной кровлей съ г. Волчаниновы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пыхнув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о поче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потому, что онъ -- кандидатъ на каторг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я вздрагиваетъ)</w:t>
      </w:r>
      <w:r>
        <w:rPr>
          <w:rFonts w:eastAsia="Times New Roman" w:cs="Palatino Linotype" w:ascii="Palatino Linotype" w:hAnsi="Palatino Linotype"/>
          <w:color w:val="000000"/>
          <w:sz w:val="27"/>
          <w:szCs w:val="27"/>
          <w:lang w:eastAsia="ru-RU"/>
        </w:rPr>
        <w:t>. Его не притянули къ суду по недостатку уликъ, а теперь у меня ихъ болѣе чѣмъ достаточ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араясь быть спокойн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въ сотый разъ слышу эти сплетн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Увы, мой очаровательный сфинксъ, это не сплетни. Повѣрьте мнѣ на слово. Я предупредилъ васъ, потому что мнѣ жаль васъ. Вѣдь какой-нибудь неосторожный шагъ съ вашей стороны, какая-нибудь записка могутъ имѣть пренепріятныя послѣдствія для в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Такъ знайте же, что я ничему этому не вѣрю и никого не боюсь. Уликъ у васъ никакихъ нѣтъ просто потому, что ихъ и быть не може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у, если так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нимаетъ изъ кармана письм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документъ, который безусловно обличае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Что это тако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взять пись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водя свою руку съ письм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о письмо, полученное мною отъ вашей тетки изъ Кіева. Изъ него видно, что преступленіе совершено Волчаниновымъ съ вѣдома вашей сестры, и что тетка ваша была свидѣтельницей или почти свидѣтельницей преступленія, но скрыла это на слѣдствіи по настоянію виновныхъ. Ну-съ, что вы скажете на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лѣдная, скрещиваетъ руки и дѣлаетъ страшныя усилія казаться спокойн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Это вы сами сочинили... Это неправд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вы почеркъ-то узнает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казываетъ ей пись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тягиваетъ руку къ пись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кажит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ъ ручки я вамъ не дамъ, а изъ своихъ рукъ покаж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идитъ, держа письмо на столѣ и придерживая его по краямъ пальцам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итайте... Вотъ эти строки... Вотъ здѣс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казываетъ Юліи мѣсто въ письмѣ. Юлія нагибается къ письму и читаетъ. Кириллъ Борисовичъ обнимаетъ ее за талі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вольно отшатываяс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акъ вы смѣ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ростите!.. Ваша близость... Я не могъ сдержать себя... Читайте дальш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Прочитайте сами... вслу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ѣтъ, вы подите сю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Какъ это низк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ъ такомъ случа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ячетъ письмо въ карман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вайт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Кириллу Борисович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казывая, гдѣ читат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братите вниманіе вотъ на эти строки: тутъ описано во всѣхъ подробностяхъ... Видите? А вотъ это?.. Смотрите сю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я съ страшнымъ волненіемъ читаетъ письмо; Кириллъ Борисовичъ обнимаетъ ее за талію; она не обращаетъ на это вниманія. Прочтя письмо, Юлія закрываетъ лицо руками и беззвучно рыдаетъ. Кириллъ Борисовичъ отходитъ отъ нея и проводитъ рукой по лб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ъ первый разъ въ жизни меня такъ трогаютъ женскія слез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тдайте мнѣ это пись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Ай, ай, какая наивность. Я понимаю, что вамъ жаль сестру, но ее мы выгород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тдай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возможно, милочка моя, невозмож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O, иногда и невозможное сбывае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ы думаете? Въ такомъ случаѣ я позволю себѣ надѣяться, что вы когда-нибудь полюбите меня, хотя это и невозможн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Сжальтесь надъ нам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ватаетъ его рук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ріѣзжайте ко мнѣ: у себя дома я болѣе сговорчи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Едва слышный громъ. На небѣ вырисовывается раду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Замолч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у, право же, я теперь лучше, чѣмъ былъ прежде. Прежде мнѣ были нужны всѣ женщины вообще, и ни одна въ частности, а теперь мнѣ нужно только васъ и никого больше. Видите, какъ я облагородил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Если вы хоть немножко любите меня, вы отдадите мнѣ это письм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у, до такого благородства я еще не дошелъ: это ужъ, такъ сказать, высшая школа. Можетъ быть, впослѣдствіи... подъ вашимъ руководство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ея руку и подноситъ къ губамъ, Юлія нервно отдергиваетъ ру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ы бы хоть не выражали своего отвращенія такъ демонстративно... хотя, надо вамъ отдать справедливость,-- вы въ этотъ моментъ поистинѣ великолѣпны!.. Ну, что же дѣлать: насильно милъ не будеш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ячетъ письмо въ карманъ. Взглянувъ черезъ стеклянную двер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радуга! Туча, значитъ, стороной прошл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шагъ и останавл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Хотя я никогда не питалъ нѣжныхъ чувствъ къ покойному брату, но, тѣмъ не менѣе, мнѣ очень хочется увидать эту каналью Волчанинова въ арестантскомъ халат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а и меня то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Что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ыдавайте ужъ и меня кста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Юлія Лаврентьев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Его погубите -- меня погуб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вы съ ума сошл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ѣдь и я замѣшана тутъ... А вы и не знал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стерически смѣе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слушайте, -- да вы шутите, что л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b/>
          <w:bCs/>
          <w:color w:val="000000"/>
          <w:sz w:val="27"/>
          <w:lang w:eastAsia="ru-RU"/>
        </w:rPr>
        <w:t> </w:t>
      </w:r>
      <w:r>
        <w:rPr>
          <w:rFonts w:eastAsia="Times New Roman" w:cs="Palatino Linotype" w:ascii="Palatino Linotype" w:hAnsi="Palatino Linotype"/>
          <w:i/>
          <w:iCs/>
          <w:color w:val="000000"/>
          <w:sz w:val="27"/>
          <w:szCs w:val="27"/>
          <w:lang w:eastAsia="ru-RU"/>
        </w:rPr>
        <w:t>(съ тѣмъ-же смѣх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Шучу, шуч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ерьез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рощайте... Вы меня не увидите больш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ѣлаетъ движеніе, чтобы уй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стойте... Что вы задумал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Я не хочу щеголять въ арестантскомъ халатѣ, а потому... уберу себя заблаговременно со сцен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Иде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Какое безуміе!.. Да развѣ можно так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 сценой слышны голоса Волчанинова, Ольги и Сборщикова. Входитъ Ольга, страшно взволнованная: за нею Волчаниновъ, сзади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8. Ольга, Волчаниновъ, Сборщик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ставь меня! Оставь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ты не въ себѣ!.. Ты сама не понимаешь, что говори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о всѣ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звольте-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на больна,-- говорю вамъ: боль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акъ больше жить нельзя,-- слышишь ты! нельз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е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звольте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борщик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мъ что угод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бманъ, всю жизнь обманъ!.. Что же это за проклятіе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вѣдь это бред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тоскливой борьб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O, Боже мой! Эта кров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бнимаетъ сестр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опомнись!..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у, теперь я вижу, что вы дѣйствительно боль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ъ изумлені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ириллъ Борисович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Кир. Бор. Въ постель, въ постель, -- нечего и разговарив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сѣ, кромѣ Сборщикова, окружаютъ Ольг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не больна. Нѣтъ, нѣ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Нехорошо, нехорошо... Вамъ надо успокоитьс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ьга, пойдемъ: тебѣ дурн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увести е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ижимая руками сердц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ердц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влекаетъ ее къ двер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Тебѣ надо сейчасъ же леч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беретъ Ольгу подъ руку и доводитъ до двер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такъ, вотъ такъ... Я сейчасъ заѣду за докторо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адыхаюсь... Умереть б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съ Юліей; Кириллъ Борисовичъ возвращается отъ двери назадъ; Волчаниновъ, послѣ нѣкотораго колебанія, поспѣшно уходитъ за Ольг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Глубокоуважаемый Кириллъ Борисовичъ,-- что жъ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Я васъ попрошу оставить это дѣл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Какъ-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Братъ самъ покончилъ съ. собой. Таково мое убѣжд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Что вы, что вы, многоуважаемый? Возможно ли? Стрѣляются только легкомысленные люди -- студенты, провизоры -- но чтобы генерал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ъ день смерти Романъ былъ замѣтно разстроенъ. Я помню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Да нѣтъ,-- вы шутите! Сами же вы изволили говорить... Да для чего же мы и торчали цѣлыхъ двѣ недѣли въ скверномъ городишк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вторяю: я не хочу поднимать дѣла... Имѣю на то свои причин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Мнѣ моя совѣсть не позволяетъ, сердечно уважаемы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езритель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ша совѣсть!</w:t>
      </w:r>
    </w:p>
    <w:p>
      <w:pPr>
        <w:pStyle w:val="Normal"/>
        <w:spacing w:lineRule="auto" w:line="240" w:before="0" w:after="0"/>
        <w:ind w:left="720" w:hanging="0"/>
        <w:jc w:val="both"/>
        <w:rPr>
          <w:rFonts w:ascii="Palatino Linotype" w:hAnsi="Palatino Linotype"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Сборщиковъ. Вспомните: вѣдь тутъ священный прахъ! Да, наконецъ, при чемъ же я-то останусь, мои-то труды? Нѣтъ, сердечно уважаемый, правосудіе выше всег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b/>
          <w:bCs/>
          <w:color w:val="000000"/>
          <w:sz w:val="27"/>
          <w:lang w:eastAsia="ru-RU"/>
        </w:rPr>
        <w:t> </w:t>
      </w:r>
      <w:r>
        <w:rPr>
          <w:rFonts w:eastAsia="Times New Roman" w:cs="Palatino Linotype" w:ascii="Palatino Linotype" w:hAnsi="Palatino Linotype"/>
          <w:color w:val="000000"/>
          <w:sz w:val="27"/>
          <w:szCs w:val="27"/>
          <w:lang w:eastAsia="ru-RU"/>
        </w:rPr>
        <w:t>Вы желаете получить съ меня гонораръ?</w:t>
      </w:r>
    </w:p>
    <w:p>
      <w:pPr>
        <w:pStyle w:val="Normal"/>
        <w:spacing w:lineRule="auto" w:line="240" w:before="0" w:after="0"/>
        <w:ind w:left="720" w:hanging="0"/>
        <w:jc w:val="both"/>
        <w:rPr>
          <w:rFonts w:ascii="Palatino Linotype" w:hAnsi="Palatino Linotype"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Сборщиковъ. Какъ можно, помилуйте-съ! Это -- дѣло совѣс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говорите же толкомъ, чортъ васъ побер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нѣ бы, Кириллъ Борисовичъ, мѣсто управляющаго дом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ы знаете, что оно занято Камински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За что вы его такъ облюбовали? Вѣдь это, Кириллъ Борисовичъ, кащей... безсмертный-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Русскимъ языкомъ говорю вамъ: я не могу прогнать Каминскаго; я далъ слово и... ну, и довольно объ эт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затаенной злост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чень хорошо-съ. Понимаю всѣ тайныя пружины и всѣ фибры вашего человѣколюбиваго сердца... Значитъ, я опять ни при чемъ-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Это; наконецъ, становится гадко... Вы, просто, торгуете этимъ священнымъ прахо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А вы, глубокоуважаемы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Что-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Увлеклись по слабости человѣческой, увлеклись... Хи-х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Что тако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Барышня занятная... изъ-за нея-то, стало быть, вы и просидѣли въ городишкѣ? А я-то думал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олчат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 Можно и помолчать... только я этого такъ не оставл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Я поведу дѣло на свой рискъ-съ... Мнѣ терять нечего-съ, а вотъ вы такъ можете потерять-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Если вы только посмѣе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смѣю, глубокоуважаемый... Уголовщин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Я васъ вышвырну на улиц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Всѣ нити у меня въ рукахъ. Могу больно укусить-съ... Усталъ я на заднихъ-то лапкахъ передъ всѣми танцовать: видно, на нихъ далеко не уѣдешь. Лучше давайте говорить на чистоту. Можно и назадъ попятиться, только было бы изъ-за чего-съ... Чѣмъ стращать-то, вы лучше скажите мнѣ: чѣмъ вы меня наград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Васъ? Пощечин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Такъ мы и будемъ знать, такъ и запишемъ-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ь къ двер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нтонъ Николаевич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Сборщиковъ. А, значитъ стачка? Очень хорошо-съ!.. Такъ и будемъ зн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9.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Кир. Бор.</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Распорядитесь, пожалуйста, чтобы этому негодяю дали какую-нибудь клячу: пусть ѣдетъ на всѣ четыре стороны. Прощайте: я поѣду за доктором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протягиваетъ ему руку; Кириллъ Борисовичъ киваетъ головой, повертывается къ нему спиной и 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Хе-хе! Не удостоились руки глубоко почитаемаго мною?</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сказать что-то съ угрожающимъ жестомъ, но сдерживается и у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Palatino Linotype" w:cs="Palatino Linotype" w:ascii="Palatino Linotype" w:hAnsi="Palatino Linotype"/>
          <w:color w:val="000000"/>
          <w:sz w:val="27"/>
          <w:szCs w:val="27"/>
          <w:lang w:eastAsia="ru-RU"/>
        </w:rPr>
        <w:t xml:space="preserve"> </w:t>
      </w:r>
      <w:r>
        <w:rPr>
          <w:rFonts w:eastAsia="Times New Roman" w:cs="Palatino Linotype" w:ascii="Palatino Linotype" w:hAnsi="Palatino Linotype"/>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дитъ, весь подергиваясь отъ злост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ы вамъ покажемъ зуб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я торопливо в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0. Юлі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зволнованная и озабоченн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ириллъ Борисовичъ уѣхал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Сейчасъ только вышли-съ. Да вы его догоните: ножки-то молоды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Юлія торопливо уходитъ вдогонку за Кирилломъ Борисовичем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1. Ольг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двери и тихонько стучитъ въ н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ше превосходительств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уч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аше превосходительств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является въ дверях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Прощайте-съ! Письмецо-то, письмецо-то... Дочкѣ-то хотѣли напис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еперь никакихъ писемъ не нужно. Я вамъ отдамъ друго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Торопливо отпираетъ ящикъ стола; руки у нея дрожатъ, ключъ не попадаетъ въ замочную скважин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нимите съ меня эту петлю... Вотъ тутъ я написала... Мнѣ не даютъ говорить, зажимаютъ ро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Скорѣй, а то войдутъ-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акъ въ лихорадк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да, скорѣй!.. Руки дрожатъ... Сейчас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пираетъ ящикъ и достаетъ оттуда тетрадь).</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Тутъ все, все, безъ утайки... Скажите отъ меня вашей дочер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отягиваетъ руку къ тетради; съ нетерпѣніе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жалуйте скорѣе, а то войду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отдать ему тетрадъ, но вздрагиваетъ точно отъ внезапной мысл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стойте... что я дѣла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Давайте! Э, Боже м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ысли помутились...</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Сборщиковъ</w:t>
      </w:r>
      <w:r>
        <w:rPr>
          <w:rFonts w:eastAsia="Times New Roman" w:cs="Palatino Linotype" w:ascii="Palatino Linotype" w:hAnsi="Palatino Linotype"/>
          <w:color w:val="000000"/>
          <w:sz w:val="27"/>
          <w:szCs w:val="27"/>
          <w:lang w:eastAsia="ru-RU"/>
        </w:rPr>
        <w:t>. Я слышу шаги... Давайте скорѣ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хватываетъ тетрадъ у Ольг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вотъ теперь... Вотъ спасибо! Утѣшили вы меня!.. Золотое сердце, ангельская душа! Утѣшили! Пускай же вамъ это зачтетс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ячетъ тетрадь въ карманъ, идетъ, останавливается въ нерѣшительности и смотритъ на Ольгу съ чѣмъ-то въ родѣ участія, хочетъ что-то сказать, но подавляетъ движені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пасиб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съ выраженіемъ тяжелаго недоумѣнья въ лицѣ, потомъ, пошатываясь, доходитъ до кресла и безсильная падаетъ на нег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ЗАНАВѢС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ѢЙСТВІЕ ЧЕТВЕРТОЕ.</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Декорація 4-го дѣйствія. Вечеръ. Сквозь закрытыя стеклянныя двери террассы видно, что на дворѣ совершенно темно. Вѣтеръ и дождь. На столѣ горитъ свѣча.</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1. Ольга, Пелагея Никифоровн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Много, много, Олюшка, видѣла я на бѣломъ свѣтѣ всякаго горя: насмотрѣлась я на людскія слезы, и жалко мнѣ стало человѣка. На муку родится онъ, и нѣтъ конца его мученіямъ... Стонетъ онъ, томится во тьмѣ, печалью и воздыханіемъ исполнена душа его... Но есть, Олюшка, Господь на небѣ, и не потухла Божья искра въ сердцѣ человѣка: озарится тьма свѣтомъ, и плачущіе утѣша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етя, я знала, что ты вернешься ко мн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Я все о тебѣ, Олюшка, думала. Ныла у меня спина отъ земныхъ поклоновъ, одеревенѣли ноги отъ стояній,-- а не было мнѣ утѣшенія. Каждую ночь ты мнѣ снилась, все сердце мое исполосовалось за тебя... Что ты чувствуешь-то, Олюшка? Ликъ-то у тебя какой изможденный! Истиранила ты с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акъ нужно. Мы должны каждый свой шагъ отстрадать, чтобы искупить нашу постыдную и злую жизнь... всю неправду ея, всѣ обиды, измѣны... всѣ наши вольные и невольные грѣхи. Я отреклась ото лжи, я пошла на все ради правды... Такъ нужно... да. А только страшно мнѣ, тет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Что страшно-то, Олюшк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боюсь, что онъ возненавидитъ меня... Ты видѣла, какое у него лиц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лно, голубка моя, полно! Не тревожь с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ма съ соб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 сдѣлала это, чтобы тьма озарилась свѣтомъ... Я душу готова отдать за его спасен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Олюшка, родная моя, зорька моя, дай ты себѣ вздохнуть полегче, смилуйся надъ с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Зачѣмъ ты жалѣешь меня? Говори мнѣ о грѣхахъ моихъ, о мукахъ,-- не щади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Полно, полно... Перенесла ты сверхъ силъ человѣческихъ... Измаялась твоя кроткая душ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ладитъ ее по волоса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буду сидѣть подлѣ тебя да гладить твою больную головку... Ишь, вѣдь, какіе у тебя волосы-то мягкі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оя Вѣрочка такъ же гладила меня по волосамъ... Она, навѣрное, жалѣетъ свою маму. Она вѣдь ничего еще не понимаетъ: видитъ только, что мама ея -- грустна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желая остановитъ 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юшка, Олюшк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хъ, если бы она сейчасъ была со мной! Я взяла бы ее на руки... прижала бы къ себѣ... крѣпко, крѣпко... и все ходила бы съ ней по комнатѣ... все ходила бы...</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лезы перехватываютъ у нея голо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ма едва удерживаясь отъ слез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лно, голубка, пол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хорошо, что она умерла, а то была бы такая же несчастная, какъ ея м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Да не томи ты себя!.. Давай, помолимся вмѣстѣ: Богъ дастъ тебѣ сил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е могу моли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color w:val="000000"/>
          <w:sz w:val="27"/>
          <w:szCs w:val="27"/>
          <w:lang w:eastAsia="ru-RU"/>
        </w:rPr>
        <w:t>Легла бы ты въ постельку, уснула... Не хоче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Отодвинь свѣчку: глазамъ больно.</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szCs w:val="27"/>
          <w:lang w:eastAsia="ru-RU"/>
        </w:rPr>
        <w:t>.</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одвинувъ свѣч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 куда это Юленька пропала? Вѣдь ночь на дворѣ... Темень какая! Неужто въ такую погоду гуляетъ? Вѣтеръ, дождь... Господи, помилу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видя, что Ольга лежитъ съ закрытыми глазам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юшка, ты бы заснула: чай, поздно уж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правляетъ у Ольги подушк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отъ такъ... Ну, Господь съ тобой... Засни. А я пойду, помолюсь... Нѣтъ у насъ иной помощи, иной надежды, кромѣ Бо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Уходитъ. Пауза. Ольга лежитъ съ закрытыми глазами. За стѣной вѣтеръ; дождь ударяетъ въ стекл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Господи, спаси насъ... Господи, дай намъ силу!.. Господ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Шепчетъ молитву).</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Входитъ, понуривъ голову, Волчаниновъ, блѣдный, осунувшійся, и, увидя Ольгу, приближается къ ней).</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2. Волчаниновъ.</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слышавъ шаги его, приподнимается и съ ужасомъ смотритъ на него, потомъ садится на диванъ и, дрожа всѣмъ тѣломъ, протягиваетъ руки какъ бы для защиты отъ нападені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Знаю, зачѣмъ идешь... Ты хочешь убить мен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раженный, отступа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бить?! Тебя? И ты могла подумать? Такъ вотъ ужъ до чего дошл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Закрываетъ лицо рука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что жъ это я?.. Развѣ это возможно?.. Зачѣмъ мнѣ такія страшныя мысли приходятъ въ голов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Волчанинову, отнимаетъ отъ лица его рук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у, теперь,-- видишь, все прошло. Видишь, я не боюсь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O, это слишкомъ, Ольга, слишкомъ! Все, что угодно,-- всякія казни,-- только не э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олно... Ну, посмотри на мен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чуть не помѣшался отъ горя, видя, какъ ты уходишь отъ меня все дальше и дальше. O, это одиночество!.. Лучше не жи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Я видѣла твою тоску, мучилась твоей мукой... Я вся изстрадалась за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еч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а, я доставилъ тебѣ много горя... Ну, да что говорить объ этомъ: теперь за все сразу расплачусь каторг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ы вмѣстѣ пойд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ечь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ты за какую вину? Полн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оя вина больше твоей! Не я ли первая желала смерти мужа? Не я ли натолкнула тебя на грѣхъ? Я испортила тебѣ жизнь!.. изъ-за меня вся эта ложь, и кровь, и ожесточеніе!.. Я не хочу пощад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ъ кой усмѣш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олно, Ольга: ты просто жаждешь страданій, какъ будто ихъ и безъ того мало! Я одинъ въ отвѣтѣ, одинъ и пойд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Мы вмѣстѣ пойдемъ... Мы обвѣнчаемся съ т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пять жертв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Нѣтъ, нѣтъ!.. Съ тѣхъ поръ, какъ я полюбила тебя первой любовью, я навсегда отдалась тебѣ душой и никогда не покину тебя. Я буду любить тебя для того, чтобы вмѣстѣ страдать, вмѣстѣ нести крестъ, вмѣстѣ исполнить всякую правд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режнимъ тон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о чемъ говорить? Жизнь кончен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O, нѣтъ! Передо мной свѣтится новая жизнь, и любовь великая, и радость... Сбудется это -- говорю тебѣ: сбудется!.. Вѣру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качаетъ головой съ горькой усмѣшкой и хочетъ возразитъ).</w:t>
      </w:r>
      <w:r>
        <w:rPr>
          <w:rFonts w:eastAsia="Times New Roman" w:cs="Palatino Linotype" w:ascii="Palatino Linotype" w:hAnsi="Palatino Linotype"/>
          <w:color w:val="000000"/>
          <w:sz w:val="27"/>
          <w:szCs w:val="27"/>
          <w:lang w:eastAsia="ru-RU"/>
        </w:rPr>
        <w:t>Мы искупимъ грѣхъ свой, и Богъ возвратитъ намъ жизнь... И тогда тьма озарится свѣтомъ! Вѣришь ли ты въ это, какъ я вѣру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горькой усмѣш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Искупимъ грѣхъ"... Не грѣхъ это, Ольга, а несчастіе наш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оск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нт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Счастлива ты, что такъ вѣруешь въ свой свѣтъ. А я пойду на казнь только потому, что жизнь не удалась... Если бы ты любила меня, какъ я тебя люблю, и боролась вмѣстѣ со мной за жизнь, мы обошлись бы безъ этихъ страданій, а теперь мы топимъ другъ друга и вмѣстѣ идемъ ко дну... Но такъ ли все это, такъ ли? Не безумствуемъ ли мы съ тобой? Можетъ быть, у насъ просто упадокъ духа, которымъ поспѣшатъ воспользоваться добрые люди? Что увидятъ, что поймутъ они изъ нашего чистосердечнаго признанія? Они увидятъ только кровь, которую я пролилъ, но не увидятъ той крови, которую высасывалъ изъ насъ по каплѣ твой деспо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оской и страх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пять, опя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ни будутъ судить меня, какъ злодѣя,-- а развѣ сами он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мотритъ на нее, и лицо его нервно подергивается; упавшимъ голос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Не бойся... не мучайся: я пойду! Если ты осудила меня, я не возьму на себя труда оправдываться передъ другими... Такъ, значитъ... на казнь?.. 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сторженн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ы все вынесемъ, всѣ испытанія, всѣ муки,-- только бы не было у насъ этой язвы въ сердцѣ. Ты видишь: я оживаю, я дышу свободно... И тебѣ будетъ легче... И ты, мой близкій, родной... и ты вздохнешь свободн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лаче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ъ первый разъ въ жизни плачу отъ радост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волненіемъ смотритъ на нее).</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м... Такъ ты вѣришь, что копать руду на каторгѣ разумнѣе, благороднѣе, чѣмъ... Неужели каторжный крестъ святѣе, нужнѣе всякаго другого? Неужели вы съ теткой правы, и иного исхода для насъ не существуетъ?.. Нѣтъ, это просто малодушіе, больная совѣсть, запуганная мысль!.. Ты летишь слѣпо на огонь, который притягиваетъ тебя и пожретъ насъ обоихъ безслѣдно. Подумай, Ольга, подумай хорошенько! Не оттого ли мы такіе жалкіе, что намъ съ младенчества наполняли душу страхомъ, заразили уныніемъ, сомнѣніями, пріучили насъ безпрестанно рыться въ своей совѣсти и каждый шагъ свой считать за грѣхъ?.. Слишкомъ рано убили въ насъ силы!-- вотъ, отчего мы теперь трусливо отступаемъ передъ борьбой, вотъ отчего я теряюсь и все хочу оправдаться передъ самимъ собою и только, какъ собака, зализываю свою рану... Вотъ отчего я сдаюсь!..</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i/>
          <w:iCs/>
          <w:color w:val="000000"/>
          <w:sz w:val="27"/>
          <w:szCs w:val="27"/>
          <w:lang w:eastAsia="ru-RU"/>
        </w:rPr>
        <w:t>(Въ дверь балкона входитъ Юлія, снимая на ходу мокрыя отъ дождя пальто и шляпу).</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b/>
          <w:bCs/>
          <w:color w:val="000000"/>
          <w:sz w:val="27"/>
          <w:szCs w:val="27"/>
          <w:lang w:eastAsia="ru-RU"/>
        </w:rPr>
        <w:t>3. Юлія, потомъ Дарья; въ концѣ явленія -- Пелагея Никифоровн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Вамъ надо бѣжать отсюда... Все открылось!.. Васъ арестую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 такое? Откуда в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Отъ Кирилла Борисовича... Я къ нему ѣздил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ереводитъ дух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се открылось: кто-то выдалъ вас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Кто могъ выд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е знаю... Братецъ мой возлюбленный? Тетка? Не знаю,-- но васъ каждую минуту могутъ арестов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хочу знать: кт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Ахъ, Боже мой, да я думаю, здѣсь всѣ подкуплены. Тутъ цѣлый заговоръ. Сборщиковъ для этого и жилъ у Кирилла Борисовича, пока его не прогнали... Всѣ мои родные противъ васъ... всѣ, всѣ! Васъ все лѣто выслѣживал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Вотъ какъ? предателей толп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а чего же вы стоите? Вамъ надо бѣжать. Кириллъ Борисовичъ былъ у прокурора... За вами каждую минуту могутъ пріѣхать. Нельзя терять времени... Я велѣла ямщику подожд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акъ это Кириллъ постарал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Нѣтъ, онъ самъ не знаетъ, кто... У прокурора есть чьи-то показанія... Да собирайтесь же скорѣе!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усть дѣлаютъ съ нами, что хотя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Что?! Да ты въ умѣ?</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 вы? Или тоже хотите отдаться имъ въ рук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тиснувъ зубы).</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ни устраиваютъ на меня травлю, выслѣживаютъ, подкупаютъ. Тутъ цѣлая свора... Такъ нѣтъ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тоскливой мольб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нтон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пять вспыхнула во мнѣ злоба! Всѣ эти обидчики, грабители, предатели, всѣ эти фарисеи спокойно совершаютъ свои злодѣйства -- отцы продаютъ дочерей, мужья истязуютъ женъ, палачи тѣшатся надъ жертвами -- и никто не называетъ ихъ преступниками, убійцами, а на меня всѣ они накинутся съ ожесточеніем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остановить е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моляю теб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O, какъ я ненавижу ихъ всѣхъ!-- этихъ судей, которые будутъ карать меня во имя справедливости и пылать благороднымъ негодованіемъ, эту публику, которая будетъ ужасаться моему безчеловѣчію, этихъ газетчиковъ, которые постараются разукрасить мои муки романтическими подробностями...</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хочетъ остановитъ ег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Умоляю!..</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не слуша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сѣхъ этихъ почтенныхъ обывателей, которые будутъ злорадствовать по моему адресу, всѣхъ этихъ любителей зрѣлищъ, которые будутъ любоваться судорогами моей души, какъ театральнымъ представленіемъ!.. И передъ этими людьми мы будемъ каяться? Такъ нѣтъ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Да собирайтесь же скорѣй! Нельзя терять ни минуты. Лошади ждутъ... Ольг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Да, да. Взять съ собой только самое необходимое...</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удорожно роется въ конторк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Еще можно бороться, можно спастис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Только бы добраться до станціи, а тамъ придумаете, куда скрыть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Дарь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Ямщикъ спрашиваетъ: ждать ли е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Что тако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арь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Вели ему подождать: сейчасъ ѣду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Дарья уходит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льга, да одѣвайся же! Гдѣ твое пальт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спѣшно уходит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нтонъ, ты губишь свою душ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разбираясь въ конторк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Деньги, паспортъ... Впрочемъ, паспортъ не годитс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льг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Что? Нѣтъ, мы еще поборемся. А, револьверъ!.. Возьмемъ на всякій случай.</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Кладетъ его въ карман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Еще что взя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нем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ы не можемъ бѣжать!</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ъ продолжаетъ рыться въ конторк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Мы не должны бѣжат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Ольга, я не покорюсь, я не позволю тащить себя на арканѣ!</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Антонъ, придетъ время,-- и мы умремъ, и память обо всемъ исчезнетъ. Но за неправду нашу взыщется съ насъ,-- говорю тебѣ: взыщетс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ходитъ съ одеждой Ольги).</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Скорѣй, скорѣй! Мнѣ кажется, къ намъ ѣдут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авая Ольгѣ пальто).</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дѣвайся ж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отстраняетъ Юлію).</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усти!..</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дходитъ къ Волчанинову и говоритъ тономъ страстнаго убѣждені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Антонъ, отъ Бога не убѣжишь.</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Я бѣгу отъ предателей, которыхъ ненавиж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Такъ знай же: тебя выдала 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ерестаетъ рыться въ конторкѣ и замираетъ въ неподвижной позѣ; потомъ медленно поворачивается къ Ольгѣ. Юлія ошеломлена; пальто падаетъ изъ ея рукъ).</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ы!?</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Да, я! Я поклялась спасти твою душ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давленнымъ голосомъ).</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Безумная!</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ускай позорятъ и проклинаютъ насъ люди, но пусть погибнетъ неправда!</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олчанинову).</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Оставьте эту безумную: бѣгите одн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Такъ ты предала меня? Ты? Вотъ это мой смертный приговоръ... Вотъ это...</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Говоритъ что-то самъ съ собой).</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szCs w:val="27"/>
          <w:lang w:eastAsia="ru-RU"/>
        </w:rPr>
        <w:t>. Спасайтесь же, говорятъ вамъ! Спасайтесь. пока не поздно! Бѣгите!</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амъ съ собой).</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Куда бѣжать?.. Зачѣмъ бѣжать?.. Вездѣ предательство...</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szCs w:val="27"/>
          <w:lang w:eastAsia="ru-RU"/>
        </w:rPr>
        <w:t>. Пускай обрушатся на насъ всѣ пытки, всѣ униженія,-- но пусть погибнетъ неправда!</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Волчаниновъ</w:t>
      </w:r>
      <w:r>
        <w:rPr>
          <w:rFonts w:eastAsia="Times New Roman" w:cs="Palatino Linotype" w:ascii="Palatino Linotype" w:hAnsi="Palatino Linotype"/>
          <w:color w:val="000000"/>
          <w:sz w:val="27"/>
          <w:szCs w:val="27"/>
          <w:lang w:eastAsia="ru-RU"/>
        </w:rPr>
        <w:t>. А! Ну, такъ пусть же и я погибну!</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ынимаетъ изъ кармана револьверъ и стрѣляется).</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Юлія</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съ крикомъ бросается къ нему).</w:t>
      </w:r>
    </w:p>
    <w:p>
      <w:pPr>
        <w:pStyle w:val="Normal"/>
        <w:spacing w:lineRule="auto" w:line="240" w:before="0" w:after="0"/>
        <w:ind w:left="720" w:hanging="0"/>
        <w:jc w:val="both"/>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Пел. Ник.</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вбѣгаетъ и съ ужасомъ останавливается)</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Господи, смилуйся надъ нами!</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b/>
          <w:bCs/>
          <w:color w:val="000000"/>
          <w:sz w:val="27"/>
          <w:szCs w:val="27"/>
          <w:lang w:eastAsia="ru-RU"/>
        </w:rPr>
        <w:t>Ольг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полусознательно въ экстазѣ).</w:t>
      </w:r>
      <w:r>
        <w:rPr>
          <w:rFonts w:eastAsia="Times New Roman" w:cs="Palatino Linotype" w:ascii="Palatino Linotype" w:hAnsi="Palatino Linotype"/>
          <w:i/>
          <w:iCs/>
          <w:color w:val="000000"/>
          <w:sz w:val="27"/>
          <w:lang w:eastAsia="ru-RU"/>
        </w:rPr>
        <w:t> </w:t>
      </w:r>
      <w:r>
        <w:rPr>
          <w:rFonts w:eastAsia="Times New Roman" w:cs="Palatino Linotype" w:ascii="Palatino Linotype" w:hAnsi="Palatino Linotype"/>
          <w:color w:val="000000"/>
          <w:sz w:val="27"/>
          <w:szCs w:val="27"/>
          <w:lang w:eastAsia="ru-RU"/>
        </w:rPr>
        <w:t>Пусть... погибнетъ... неправда...</w:t>
      </w:r>
      <w:r>
        <w:rPr>
          <w:rFonts w:eastAsia="Times New Roman" w:cs="Palatino Linotype" w:ascii="Palatino Linotype" w:hAnsi="Palatino Linotype"/>
          <w:color w:val="000000"/>
          <w:sz w:val="27"/>
          <w:lang w:eastAsia="ru-RU"/>
        </w:rPr>
        <w:t> </w:t>
      </w:r>
      <w:r>
        <w:rPr>
          <w:rFonts w:eastAsia="Times New Roman" w:cs="Palatino Linotype" w:ascii="Palatino Linotype" w:hAnsi="Palatino Linotype"/>
          <w:i/>
          <w:iCs/>
          <w:color w:val="000000"/>
          <w:sz w:val="27"/>
          <w:szCs w:val="27"/>
          <w:lang w:eastAsia="ru-RU"/>
        </w:rPr>
        <w:t>(Шатается. Пелагея Никифоровна поддерживаетъ ее).</w:t>
      </w:r>
    </w:p>
    <w:p>
      <w:pPr>
        <w:pStyle w:val="Normal"/>
        <w:spacing w:lineRule="auto" w:line="240" w:before="0" w:after="0"/>
        <w:ind w:left="720" w:hanging="0"/>
        <w:jc w:val="both"/>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  </w:t>
      </w:r>
    </w:p>
    <w:p>
      <w:pPr>
        <w:pStyle w:val="Normal"/>
        <w:spacing w:lineRule="auto" w:line="240" w:before="280" w:after="280"/>
        <w:ind w:left="720" w:hanging="0"/>
        <w:jc w:val="center"/>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t>ЗАНАВѢСЪ.</w:t>
      </w:r>
    </w:p>
    <w:p>
      <w:pPr>
        <w:pStyle w:val="Normal"/>
        <w:spacing w:before="0" w:after="200"/>
        <w:rPr>
          <w:rFonts w:ascii="Palatino Linotype" w:hAnsi="Palatino Linotype" w:eastAsia="Times New Roman" w:cs="Palatino Linotype"/>
          <w:color w:val="000000"/>
          <w:sz w:val="27"/>
          <w:szCs w:val="27"/>
          <w:lang w:eastAsia="ru-RU"/>
        </w:rPr>
      </w:pPr>
      <w:r>
        <w:rPr>
          <w:rFonts w:eastAsia="Times New Roman" w:cs="Palatino Linotype" w:ascii="Palatino Linotype" w:hAnsi="Palatino Linotype"/>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55:00Z</dcterms:created>
  <dc:creator>Санек</dc:creator>
  <dc:description/>
  <dc:language>en-US</dc:language>
  <cp:lastModifiedBy>Санек</cp:lastModifiedBy>
  <dcterms:modified xsi:type="dcterms:W3CDTF">2016-01-18T05:57:00Z</dcterms:modified>
  <cp:revision>1</cp:revision>
  <dc:subject/>
  <dc:title/>
</cp:coreProperties>
</file>